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
          <w:bCs/>
        </w:rPr>
        <w:t xml:space="preserve">ทำเนียบองค์กรหรือแหล่งทุนวิจัยทั้งในและนอกประเทศ </w:t>
      </w:r>
      <w:r>
        <w:rPr>
          <w:b/>
          <w:bCs/>
        </w:rPr>
        <w:t>(funding-grants)</w:t>
      </w:r>
    </w:p>
    <w:p>
      <w:pPr>
        <w:pStyle w:val="Normal"/>
        <w:jc w:val="center"/>
        <w:rPr>
          <w:b/>
          <w:b/>
          <w:bCs/>
        </w:rPr>
      </w:pPr>
      <w:r>
        <w:rPr>
          <w:b/>
          <w:bCs/>
        </w:rPr>
        <w:t>[</w:t>
      </w:r>
      <w:r>
        <w:rPr>
          <w:b/>
          <w:b/>
          <w:bCs/>
        </w:rPr>
        <w:t>รวมถึงรางวัลผลงานวิจัยและรางวัลนักวิจัย และการจัดเวทีประชุมการวิจัยด้วย</w:t>
      </w:r>
      <w:r>
        <w:rPr>
          <w:b/>
          <w:bCs/>
        </w:rPr>
        <w:t>]</w:t>
      </w:r>
    </w:p>
    <w:p>
      <w:pPr>
        <w:pStyle w:val="Normal"/>
        <w:jc w:val="center"/>
        <w:rPr>
          <w:b/>
          <w:b/>
          <w:bCs/>
          <w:sz w:val="16"/>
          <w:szCs w:val="16"/>
        </w:rPr>
      </w:pPr>
      <w:r>
        <w:rPr>
          <w:b/>
          <w:bCs/>
          <w:sz w:val="16"/>
          <w:szCs w:val="16"/>
        </w:rPr>
      </w:r>
    </w:p>
    <w:p>
      <w:pPr>
        <w:pStyle w:val="Normal"/>
        <w:jc w:val="center"/>
        <w:rPr/>
      </w:pPr>
      <w:r>
        <w:rPr/>
        <w:t>+++++++++++++++++++++</w:t>
      </w:r>
      <w:r>
        <w:rPr/>
        <w:t>แหล่งทุนภายในประเทศ</w:t>
      </w:r>
      <w:r>
        <w:rPr/>
        <w:t>+++++++++++++++++++++</w:t>
      </w:r>
    </w:p>
    <w:p>
      <w:pPr>
        <w:pStyle w:val="Normal"/>
        <w:rPr/>
      </w:pPr>
      <w:r>
        <w:rPr/>
        <w:tab/>
      </w:r>
      <w:r>
        <w:rPr/>
        <w:t xml:space="preserve">หน่วยงานรัฐนั้นสามารถตั้งงบประมาณหมวดอุดหนุนวิจัยของหน่วยงาน ผ่านขั้นตอนการเสนอของบประมาณวิจัย </w:t>
      </w:r>
      <w:r>
        <w:rPr/>
        <w:t>(</w:t>
      </w:r>
      <w:r>
        <w:rPr/>
        <w:t>แบบปกติ</w:t>
      </w:r>
      <w:r>
        <w:rPr/>
        <w:t xml:space="preserve">) </w:t>
      </w:r>
      <w:r>
        <w:rPr/>
        <w:t>ประจำปีงบประมาณ พ</w:t>
      </w:r>
      <w:r>
        <w:rPr/>
        <w:t>.</w:t>
      </w:r>
      <w:r>
        <w:rPr/>
        <w:t>ศ</w:t>
      </w:r>
      <w:r>
        <w:rPr/>
        <w:t xml:space="preserve">. 25XX </w:t>
      </w:r>
      <w:r>
        <w:rPr/>
        <w:t xml:space="preserve">ตามมติคณะรัฐมนตรี โดยการตั้งเรื่องข้อเสนอการวิจัย </w:t>
      </w:r>
      <w:r>
        <w:rPr/>
        <w:t xml:space="preserve">(research proposal) </w:t>
      </w:r>
      <w:r>
        <w:rPr/>
        <w:t xml:space="preserve">จากนักวิจัยของหน่วยงาน </w:t>
      </w:r>
    </w:p>
    <w:p>
      <w:pPr>
        <w:pStyle w:val="Normal"/>
        <w:rPr/>
      </w:pPr>
      <w:r>
        <w:rPr/>
        <w:tab/>
      </w:r>
      <w:r>
        <w:rPr/>
        <w:t xml:space="preserve">นอกจากนี้นักวิจัยสามารถเสนอข้อเสนอการวิจัย </w:t>
      </w:r>
      <w:r>
        <w:rPr/>
        <w:t xml:space="preserve">(research proposal) </w:t>
      </w:r>
      <w:r>
        <w:rPr/>
        <w:t>ของบประมาณทุนวิจัยจากองค์กรหรือแหล่งทุนวิจัยทั้งในและนอกประเทศ ผ่านความเห็นชอบข้อเสนอการวิจัยใช้ทรัพยากรของหน่วยงานจากหัวหน้าส่วนราชการระดับอธิบดีหรือเทียบเท่าได้ด้วย</w:t>
      </w:r>
    </w:p>
    <w:p>
      <w:pPr>
        <w:pStyle w:val="Normal"/>
        <w:rPr/>
      </w:pPr>
      <w:r>
        <w:rPr/>
        <w:tab/>
      </w:r>
      <w:r>
        <w:rPr/>
        <w:t>โดยแต่ละแหล่งทุนจะมีขอบข่าย แนวประเด็น และสาขาการวิจัย</w:t>
      </w:r>
      <w:r>
        <w:rPr/>
        <w:t xml:space="preserve">, </w:t>
      </w:r>
      <w:r>
        <w:rPr/>
        <w:t>ลักษณะทุน เงื่อนไข และวิธีการ</w:t>
      </w:r>
      <w:r>
        <w:rPr/>
        <w:t xml:space="preserve">, </w:t>
      </w:r>
      <w:r>
        <w:rPr/>
        <w:t>ช่วงเวลาในการประกาศขอทุน</w:t>
      </w:r>
      <w:r>
        <w:rPr/>
        <w:t xml:space="preserve">, </w:t>
      </w:r>
      <w:r>
        <w:rPr/>
        <w:t>ช่องทางติดต่อ</w:t>
      </w:r>
      <w:r>
        <w:rPr/>
        <w:t>, URL.</w:t>
      </w:r>
    </w:p>
    <w:p>
      <w:pPr>
        <w:pStyle w:val="Normal"/>
        <w:rPr/>
      </w:pPr>
      <w:r>
        <w:rPr/>
        <w:t>*********</w:t>
      </w:r>
      <w:r>
        <w:rPr/>
        <w:t>องค์กรที่รอดอกผลของกองทุนให้เพียงพอเพื่อจัดสรรให้เงินอุดหนุนทำวิจัยเท่านั้น</w:t>
      </w:r>
      <w:r>
        <w:rPr/>
        <w:t>*********</w:t>
      </w:r>
    </w:p>
    <w:p>
      <w:pPr>
        <w:pStyle w:val="Normal"/>
        <w:rPr/>
      </w:pPr>
      <w:r>
        <w:rPr/>
        <w:t>โดยนักวิจัยต้องติดตามการประกาศรับข้อเสนอการวิจัยหรือประกาศให้ทุนวิจัยด้วยตนเองเป็นหลัก</w:t>
      </w:r>
    </w:p>
    <w:p>
      <w:pPr>
        <w:pStyle w:val="Normal"/>
        <w:rPr/>
      </w:pPr>
      <w:r>
        <w:rPr/>
        <w:t>+++++++++</w:t>
      </w:r>
      <w:r>
        <w:rPr/>
        <w:t>องค์กรหรือแหล่งทุนวิจัยที่เกี่ยวข้องกับสุขภาพจิตมาก คือ</w:t>
      </w:r>
    </w:p>
    <w:tbl>
      <w:tblPr>
        <w:tblW w:w="8882" w:type="dxa"/>
        <w:jc w:val="left"/>
        <w:tblInd w:w="-113" w:type="dxa"/>
        <w:tblLayout w:type="fixed"/>
        <w:tblCellMar>
          <w:top w:w="0" w:type="dxa"/>
          <w:left w:w="108" w:type="dxa"/>
          <w:bottom w:w="0" w:type="dxa"/>
          <w:right w:w="108" w:type="dxa"/>
        </w:tblCellMar>
      </w:tblPr>
      <w:tblGrid>
        <w:gridCol w:w="2220"/>
        <w:gridCol w:w="2220"/>
        <w:gridCol w:w="2221"/>
        <w:gridCol w:w="2221"/>
      </w:tblGrid>
      <w:tr>
        <w:trPr>
          <w:tblHeader w:val="true"/>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ขอบข่าย แนวประเด็น และสาขาการวิจัย</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ลักษณะทุน เงื่อนไข และวิธีการ</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วงเวลาในการประกาศขอทุน</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องทางติดต่อ</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มูลนิธิจิตเวชศาสตร์สงเคราะห์ กรมสุขภาพจิต</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การวิจัยด้านสุขภาพจิตและจิตเวช  โดยมูลนิธิฯ จะกำหนดหัวข้อการวิจัยในแต่ละปี</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การวิจัยภาษาไทย ตามแบบฟอร์มที่กำหนดเพื่อสะดวกต่อการพิจารณาของผู้ประเมิน จำนวน </w:t>
            </w:r>
            <w:r>
              <w:rPr/>
              <w:t xml:space="preserve">6 </w:t>
            </w:r>
            <w:r>
              <w:rPr/>
              <w:t xml:space="preserve">ชุด ระยะเวลาการวิจัย </w:t>
            </w:r>
            <w:r>
              <w:rPr/>
              <w:t xml:space="preserve">1 </w:t>
            </w:r>
            <w:r>
              <w:rPr/>
              <w:t xml:space="preserve">ปี วงเงินสนับสนุนประมาณ </w:t>
            </w:r>
            <w:r>
              <w:rPr/>
              <w:t xml:space="preserve">10,000 - 50,000 </w:t>
            </w:r>
            <w:r>
              <w:rPr/>
              <w:t>บาท</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ประกาศทุนประมาณเดือน กันยายน </w:t>
            </w:r>
            <w:r>
              <w:rPr/>
              <w:t xml:space="preserve">- </w:t>
            </w:r>
            <w:r>
              <w:rPr/>
              <w:t>พฤศจิกายน</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กรมสุขภาพจิต ถนนติวานนท์ ตำบ</w:t>
            </w:r>
            <w:r>
              <w:rPr/>
              <w:t>ล</w:t>
            </w:r>
            <w:r>
              <w:rPr/>
              <w:t xml:space="preserve">ตลาดขวัญ อำเภอเมือง จังหวัดนนทบุรี </w:t>
            </w:r>
            <w:r>
              <w:rPr/>
              <w:t xml:space="preserve">11000  </w:t>
            </w:r>
            <w:r>
              <w:rPr/>
              <w:t>โทร</w:t>
            </w:r>
            <w:r>
              <w:rPr/>
              <w:t>.0-2525-2978-9</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dmh.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r>
              <w:rPr/>
              <w:t>มูลนิธิศาสตราจารย์ นายแพทย์ฝน แสงสิงแก้ว</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การวิจัยทั้งทางด้านวิทยาศาสตร์ เฉพาะที่เกี่ยวกับจิตเวชศาสตร์ และวิชาสุขภาพจิต โดยมูลนิธิฯ จะกำหนดหัวข้อการวิจัยในแต่ละปี</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การวิจัยภาษาไทย ตามแบบฟอร์มที่กำหนดเพื่อสะดวกต่อการพิจารณาของผู้ประเมิน จำนวน </w:t>
            </w:r>
            <w:r>
              <w:rPr/>
              <w:t xml:space="preserve">6 </w:t>
            </w:r>
            <w:r>
              <w:rPr/>
              <w:t xml:space="preserve">ชุด ระยะเวลาการวิจัยไม่เกิน </w:t>
            </w:r>
            <w:r>
              <w:rPr/>
              <w:t xml:space="preserve">2 </w:t>
            </w:r>
            <w:r>
              <w:rPr/>
              <w:t xml:space="preserve">ปี วงเงินสนับสนุนประมาณ </w:t>
            </w:r>
            <w:r>
              <w:rPr/>
              <w:t xml:space="preserve">10,000 - 50,000 </w:t>
            </w:r>
            <w:r>
              <w:rPr/>
              <w:t>บาท</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ประกาศทุนประมาณเดือนมีนาคม </w:t>
            </w:r>
            <w:r>
              <w:rPr/>
              <w:t xml:space="preserve">- </w:t>
            </w:r>
            <w:r>
              <w:rPr/>
              <w:t>มิถุนายนของทุกปี</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กรมสุขภาพจิต ถนนติวานนท์ ตำบ</w:t>
            </w:r>
            <w:r>
              <w:rPr/>
              <w:t>ล</w:t>
            </w:r>
            <w:r>
              <w:rPr/>
              <w:t xml:space="preserve">ตลาดขวัญ อำเภอเมือง จังหวัดนนทบุรี </w:t>
            </w:r>
            <w:r>
              <w:rPr/>
              <w:t xml:space="preserve">11000 </w:t>
            </w:r>
            <w:r>
              <w:rPr/>
              <w:t>โทร</w:t>
            </w:r>
            <w:r>
              <w:rPr/>
              <w:t xml:space="preserve">.02-522-2987 </w:t>
            </w:r>
            <w:r>
              <w:rPr/>
              <w:t xml:space="preserve">โทรสาร </w:t>
            </w:r>
            <w:r>
              <w:rPr/>
              <w:t>02-525-2530</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dmh.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r>
              <w:rPr/>
              <w:t>มูลนิธิสมเด็จพระเจ้าบรมวงศ์เธอ กรมพระยาชัยนาทนเรนทร</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ให้ทุนส่งเสริมการศึกษาวิจัยทางการแพทย์และเภสัชกรรม โดยจะสนับสนุนในสาขาโรคหัวใจ</w:t>
            </w:r>
            <w:r>
              <w:rPr/>
              <w:t xml:space="preserve">, </w:t>
            </w:r>
            <w:r>
              <w:rPr/>
              <w:t>โรคปอด</w:t>
            </w:r>
            <w:r>
              <w:rPr/>
              <w:t xml:space="preserve">, </w:t>
            </w:r>
            <w:r>
              <w:rPr/>
              <w:t>โรคภูมิแพ้</w:t>
            </w:r>
            <w:r>
              <w:rPr/>
              <w:t xml:space="preserve">, </w:t>
            </w:r>
            <w:r>
              <w:rPr/>
              <w:t>โรคถุงลมโป่งพอง</w:t>
            </w:r>
            <w:r>
              <w:rPr/>
              <w:t xml:space="preserve">, </w:t>
            </w:r>
            <w:r>
              <w:rPr/>
              <w:t>โรคติดต่อและโรคอื่นๆ</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การวิจัยภาษาไทย ตามแบบฟอร์มที่กำหนดเพื่อสะดวกต่อการพิจารณาของผู้ประเมิน จำนวน </w:t>
            </w:r>
            <w:r>
              <w:rPr/>
              <w:t xml:space="preserve">10 </w:t>
            </w:r>
            <w:r>
              <w:rPr/>
              <w:t xml:space="preserve">ชุด ระยะเวลาวิจัย </w:t>
            </w:r>
            <w:r>
              <w:rPr/>
              <w:t xml:space="preserve">1 </w:t>
            </w:r>
            <w:r>
              <w:rPr/>
              <w:t xml:space="preserve">ปี และไม่เกิน </w:t>
            </w:r>
            <w:r>
              <w:rPr/>
              <w:t xml:space="preserve">2 </w:t>
            </w:r>
            <w:r>
              <w:rPr/>
              <w:t xml:space="preserve">ปี ติดต่อกัน วงเงินสนับสนุนทุนละ </w:t>
            </w:r>
            <w:r>
              <w:rPr/>
              <w:t xml:space="preserve">50,000 </w:t>
            </w:r>
            <w:r>
              <w:rPr/>
              <w:t xml:space="preserve">บาท หรือในวงเงินปีละประมาณ </w:t>
            </w:r>
            <w:r>
              <w:rPr/>
              <w:t xml:space="preserve">150,000 </w:t>
            </w:r>
            <w:r>
              <w:rPr/>
              <w:t>บาท</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ประกาศทุนประมาณเดือนสิงหาคมของทุกปี หรือตามประกาศเป็นครั้งคราว</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ำนักงานมูลนิธิสมเด็จพระเจ้าบรมวงศ์เธอ กรมพระยาชัยนาทนเรนทร สำนักตรวจราชการกระทรวงสาธารณสุข อาคาร </w:t>
            </w:r>
            <w:r>
              <w:rPr/>
              <w:t xml:space="preserve">2 </w:t>
            </w:r>
            <w:r>
              <w:rPr/>
              <w:t xml:space="preserve">ชั้น </w:t>
            </w:r>
            <w:r>
              <w:rPr/>
              <w:t xml:space="preserve">5 </w:t>
            </w:r>
            <w:r>
              <w:rPr/>
              <w:t xml:space="preserve">ตึกสำนักงานปลัดกระทรวงสาธารณสุข ถนนติวานนท์ อำเภอเมือง จังหวัดนนทบุรี </w:t>
            </w:r>
            <w:r>
              <w:rPr/>
              <w:t xml:space="preserve">11000 </w:t>
            </w:r>
            <w:r>
              <w:rPr/>
              <w:t>โทร</w:t>
            </w:r>
            <w:r>
              <w:rPr/>
              <w:t>. 02-590-4284, 02-596-8652</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email: a.chantawibul@gmail.com, phuteja@gmail.com, arcpcn57@gmail.com  URL:</w:t>
            </w:r>
            <w:r>
              <w:rPr/>
              <w:t>ไม่มี</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r>
              <w:rPr/>
              <w:t>มูลนิธิอานันทมหิดล</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สถาบันหรือกลุ่มของสถาบัน อาจเป็นผู้กำหนดเรื่องที่จะวิจัย ที่เห็นว่าเป็นปัญหาหรือมี ความสำคัญสูงของประเทศ หรือที่มูลนิธิฯ ได้กำหนดหัวข้อเรื่องไว้แล้ว</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ถาบันหรือกลุ่มของสถาบันไทยเสนอเรื่องที่จะวิจัย เสนอโครงร่างการวิจัย ตามแบบฟอร์มที่กำหนดเพื่อสะดวกต่อการพิจารณาของผู้ประเมิน การให้ทุนจะเป็นการสมทบระหว่าง มูลนิธิกับสถาบันผู้ได้รับทุนฝ่ายละครึ่ง ในระยะแรกมูลนิธิฯ จะให้ทุนอุดหนุนการวิจัยปี ละ </w:t>
            </w:r>
            <w:r>
              <w:rPr/>
              <w:t xml:space="preserve">250,000 </w:t>
            </w:r>
            <w:r>
              <w:rPr/>
              <w:t>บาท</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ประกาศทุนประมาณ มกราคม</w:t>
            </w:r>
            <w:r>
              <w:rPr/>
              <w:t>-</w:t>
            </w:r>
            <w:r>
              <w:rPr/>
              <w:t>กุมภาพันธ์</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แผนกแพทยศาสตร์ มูลนิธิอานันทมหิดล ตึกนิลุบลกุลแพทย์ สำนักงานกลางสภากาชาดไทย ถนนพระราม </w:t>
            </w:r>
            <w:r>
              <w:rPr/>
              <w:t xml:space="preserve">4 </w:t>
            </w:r>
            <w:r>
              <w:rPr/>
              <w:t xml:space="preserve">กรุงเทพฯ </w:t>
            </w:r>
            <w:r>
              <w:rPr/>
              <w:t xml:space="preserve">10330, </w:t>
            </w:r>
            <w:r>
              <w:rPr/>
              <w:t>สำนักงานประสานงานมูลนิธิอานันทมหิดล</w:t>
            </w:r>
          </w:p>
          <w:p>
            <w:pPr>
              <w:pStyle w:val="Normal"/>
              <w:rPr/>
            </w:pPr>
            <w:r>
              <w:rPr/>
              <w:t>ชั้น ๑ อาคาร ๖๐๙ สนามเสือป่า กรุงเทพฯ ๑๐๓๐๐ โทร ๐๒</w:t>
            </w:r>
            <w:r>
              <w:rPr/>
              <w:t>-</w:t>
            </w:r>
            <w:r>
              <w:rPr/>
              <w:t>๒๘๐</w:t>
            </w:r>
            <w:r>
              <w:rPr/>
              <w:t>-</w:t>
            </w:r>
            <w:r>
              <w:rPr/>
              <w:t>๖๑๕๗ โทรสาร ๐๒</w:t>
            </w:r>
            <w:r>
              <w:rPr/>
              <w:t>-</w:t>
            </w:r>
            <w:r>
              <w:rPr/>
              <w:t>๒๘๐</w:t>
            </w:r>
            <w:r>
              <w:rPr/>
              <w:t>-</w:t>
            </w:r>
            <w:r>
              <w:rPr/>
              <w:t>๖๑๕๘</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kanchanapisek.or.th/kp11/index.html, http://www.anandamahidolfoundation.com/</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5.</w:t>
            </w:r>
            <w:r>
              <w:rPr/>
              <w:t>มูลนิธิแพทย์อาสาสมัครสมเด็จพระศรีนครินทราบรมราชชนนี</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ให้การสนับสนุนทุนวิจัยทางด้านการแพทย์หรือตามความสนใจของมูลนิธิฯ</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สถาบันหรือกลุ่มของสถาบันไทยเสนอเรื่องที่จะวิจัย เสนอโครงการตามแบบฟอร์มของมูลนิธิฯ ที่กำหนดเพื่อสะดวกต่อการพิจารณาของผู้ประเมิน</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ำนักงานมูลนิธิแพทย์อาสาสมเด็จพระศรีนครินทราบรมราชชนนี </w:t>
            </w:r>
            <w:r>
              <w:rPr/>
              <w:t xml:space="preserve">693 </w:t>
            </w:r>
            <w:r>
              <w:rPr/>
              <w:t xml:space="preserve">ถนนบำรุงเมือง แขวงคลองมหานาค เขตป้อมปราบศัตรูพ่าย กรุงเทพ ฯ </w:t>
            </w:r>
            <w:r>
              <w:rPr/>
              <w:t xml:space="preserve">10100 </w:t>
            </w:r>
            <w:r>
              <w:rPr/>
              <w:t xml:space="preserve">โทรศัพท์ </w:t>
            </w:r>
            <w:r>
              <w:rPr/>
              <w:t>0-2226-5666 (</w:t>
            </w:r>
            <w:r>
              <w:rPr/>
              <w:t xml:space="preserve">อัตโนมัติ </w:t>
            </w:r>
            <w:r>
              <w:rPr/>
              <w:t xml:space="preserve">10 </w:t>
            </w:r>
            <w:r>
              <w:rPr/>
              <w:t>หมายเลข</w:t>
            </w:r>
            <w:r>
              <w:rPr/>
              <w:t xml:space="preserve">), 0-2250-0065-7, 0-2252-1733, 0-2253-5411, 0-2255-3742 </w:t>
            </w:r>
            <w:r>
              <w:rPr/>
              <w:t xml:space="preserve">โทรสาร </w:t>
            </w:r>
            <w:r>
              <w:rPr/>
              <w:t>0-2225-5510</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pmmv.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6.</w:t>
            </w:r>
            <w:r>
              <w:rPr/>
              <w:t>สภากาชาดไทย</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ให้การสนับสนุนทุนวิจัยทางด้านการแพทย์หรือตามความสนใจของสภาฯ ที่กำหนดเพื่อสะดวกต่อการพิจารณาของผู้ประเมิน</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สถาบันหรือกลุ่มของสถาบันไทยเสนอเรื่องที่จะวิจัย เสนอโครงการตามแบบฟอร์มของสภาฯ</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ภากาชาดไทย เลขที่ </w:t>
            </w:r>
            <w:r>
              <w:rPr/>
              <w:t xml:space="preserve">1871 </w:t>
            </w:r>
            <w:r>
              <w:rPr/>
              <w:t>ถ</w:t>
            </w:r>
            <w:r>
              <w:rPr/>
              <w:t>.</w:t>
            </w:r>
            <w:r>
              <w:rPr/>
              <w:t xml:space="preserve">อังรีดูนังต์ ปทุมวัน กรุงเทพฯ </w:t>
            </w:r>
            <w:r>
              <w:rPr/>
              <w:t>10330</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redcross.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7.</w:t>
            </w:r>
            <w:r>
              <w:rPr/>
              <w:t>มูลนิธิโรงพยาบาลสมเด็จเจ้าพระยา</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สาขาจิตเวชศาสตร์</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 ผู้ขอทุนจะต้องเป็นข้าราชการโรงพยาบาลสมเด็จเจ้าพระยา ส่งหนังสือขอรับทุนพร้อมแนบโครงการวิจัย ตามระเบียบต่อประธานมูลนิธิฯ เพื่อนำเสนอที่ประชุมคณะกรรมการมูลนิธิฯ พิจารณาอนุมัติต่อไป</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ประกาศทุนประมาณ </w:t>
            </w:r>
            <w:r>
              <w:rPr/>
              <w:t xml:space="preserve">1 </w:t>
            </w:r>
            <w:r>
              <w:rPr/>
              <w:t xml:space="preserve">ตุลาคม </w:t>
            </w:r>
            <w:r>
              <w:rPr/>
              <w:t xml:space="preserve">- 31 </w:t>
            </w:r>
            <w:r>
              <w:rPr/>
              <w:t>ธันวาคมของทุกปี</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มูลนิธิโรงพยาบาลสมเด็จเจ้าพระยา </w:t>
            </w:r>
            <w:r>
              <w:rPr/>
              <w:t xml:space="preserve">112 </w:t>
            </w:r>
            <w:r>
              <w:rPr/>
              <w:t xml:space="preserve">ถนนสมเด็จเจ้าพระยา เขตคลองสาน กรุงเทพมหานคร </w:t>
            </w:r>
            <w:r>
              <w:rPr/>
              <w:t xml:space="preserve">10600 </w:t>
            </w:r>
            <w:r>
              <w:rPr/>
              <w:t>โทร</w:t>
            </w:r>
            <w:r>
              <w:rPr/>
              <w:t xml:space="preserve">. 437-2000-8 </w:t>
            </w:r>
            <w:r>
              <w:rPr/>
              <w:t xml:space="preserve">โทรสาร </w:t>
            </w:r>
            <w:r>
              <w:rPr/>
              <w:t>437-5456</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somdet.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8.</w:t>
            </w:r>
            <w:r>
              <w:rPr/>
              <w:t>มูลนิธิโรงพยาบาลเด็ก</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ด้านการแพทย์สาขาโรคเด็ก และด้านสังคมศาสตร์</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 ขอรับทุนต้องเป็นบุคลากรทางการแพทย์ของโรงพยาบาลเด็ก และยื่นความจำนงพร้อมโครงการที่ได้รับอนุมัติให้ทำการวิจัยได้ จากคณะกรรมการวิจัย ของโรงพยาบาลเด็กต่อมูลนิธิ</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มูลนิธิโรงพยาบาลเด็ก ถนนราชวิถี เขตราชเทวี กรุงเทพมหานคร </w:t>
            </w:r>
            <w:r>
              <w:rPr/>
              <w:t xml:space="preserve">10400 </w:t>
            </w:r>
            <w:r>
              <w:rPr/>
              <w:t>โทร</w:t>
            </w:r>
            <w:r>
              <w:rPr/>
              <w:t xml:space="preserve">. 246-1260-8 </w:t>
            </w:r>
            <w:r>
              <w:rPr/>
              <w:t xml:space="preserve">ต่อ </w:t>
            </w:r>
            <w:r>
              <w:rPr/>
              <w:t>2210</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childrenhospital.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9.</w:t>
            </w:r>
            <w:r>
              <w:rPr/>
              <w:t>มูลนิธิโรงพยาบาลตำรวจ</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ชนิด</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 ผู้ดำเนินการวิจัยต้องเป็นเจ้าหน้าที่ในสังกัดโรงพยาบาลตำรว</w:t>
            </w:r>
            <w:r>
              <w:rPr/>
              <w:t>จ</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มูลนิธิโรงพยาบาลตำรวจ ตึกอำนวยการ ชั้น </w:t>
            </w:r>
            <w:r>
              <w:rPr/>
              <w:t xml:space="preserve">3 </w:t>
            </w:r>
            <w:r>
              <w:rPr/>
              <w:t xml:space="preserve">โรงพยาบาลตำรวจ ปทุมวัน กรุงเทพมหานคร </w:t>
            </w:r>
            <w:r>
              <w:rPr/>
              <w:t>10330</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pgh.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0.</w:t>
            </w:r>
            <w:r>
              <w:rPr/>
              <w:t>มูลนิธิทันตรักษ์วิจัย</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วิจัยในสาขาทันตกรรมเกี่ยวกับวิทยาศาสตร์ชีวภาพ งานทางคลีนิกทันตกรรม และทันตสาธารณสุข โดยการจัดสรรทุนอุดหนุนการวิจัย ให้แก่นักวิจัยของส่วนราชการต่าง ๆ เพื่อประโยชน์ในความก้าวหน้า ทางวิชาการทันตแพทยศาสตร์ และสามารถนำไปแก้ไขปัญหาต่างๆ ทางทันตสุขภาพได้</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 คุณสมบัติของผู้รับทุน คือ เป็นอาจารย์ประจำในสถาบันระดับอุดมศึกษาในประเทศ หรือข้าราชการประจำหน่วยราชการใดหน่วยราชการหนึ่ง ต้องไม่เป็นผู้ที่กำลังศึกษาหลังปริญญา ปริญญาโท และเอก ผู้ขอรับทุนควรเสนอขอรับทุน พร้อมทั้งโครงการวิจัยผ่านคณบดี หรือเจ้าสังกัดของหน่วยงานที่ตนสังกัดอยู่ ไปยังเลขานุการมูลนิธิทันตรักษ์วิจัย</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กำหนดการเสนอขอรับทุน ภายในวันที่ </w:t>
            </w:r>
            <w:r>
              <w:rPr/>
              <w:t xml:space="preserve">15 </w:t>
            </w:r>
            <w:r>
              <w:rPr/>
              <w:t>กันยายน</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มูลนิธิทันตรักษ์วิจัย คณะทันตแพทยศาสตร์ จุฬาลงกรณ์มหาวิทยาลัย ถนนอังรีดูนังต์ เขตปทุมวัน กรุงเทพมหานคร </w:t>
            </w:r>
            <w:r>
              <w:rPr/>
              <w:t xml:space="preserve">10330 </w:t>
            </w:r>
            <w:r>
              <w:rPr/>
              <w:t>โทร</w:t>
            </w:r>
            <w:r>
              <w:rPr/>
              <w:t>. 252-5151</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dent.chula.ac.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1.</w:t>
            </w:r>
            <w:r>
              <w:rPr/>
              <w:t xml:space="preserve">มูลนิธิสาธารณสุขแห่งชาติ </w:t>
            </w:r>
            <w:r>
              <w:rPr/>
              <w:t>(</w:t>
            </w:r>
            <w:r>
              <w:rPr/>
              <w:t>มสช</w:t>
            </w:r>
            <w:r>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ประสานให้เกิดเครือข่ายวิชาการ นำความรู้ไปใช้ประโยชน์เพื่อให้ประชาชนมีสุขภาพที่ดี สนับสนุนให้เกิดความรู้เพื่อพัฒนาการจัดการและระบบ เครือข่ายบริการสุขภาพที่ดี เช่น ระบบส่งต่อ คัดกรอง และ </w:t>
            </w:r>
            <w:r>
              <w:rPr/>
              <w:t>KM</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เข้าร่วมทำวิจัยกับมูลนิธิมากกว่า มูลนิธิได้รับทุนวิจัยมาทำเป็นส่วนใหญ่</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มูลนิธิสาธารณสุขแห่งชาติ </w:t>
            </w:r>
            <w:r>
              <w:rPr/>
              <w:t>(</w:t>
            </w:r>
            <w:r>
              <w:rPr/>
              <w:t>มสช</w:t>
            </w:r>
            <w:r>
              <w:rPr/>
              <w:t xml:space="preserve">.) 1168 </w:t>
            </w:r>
            <w:r>
              <w:rPr/>
              <w:t xml:space="preserve">ซอยพหลโยธิน </w:t>
            </w:r>
            <w:r>
              <w:rPr/>
              <w:t xml:space="preserve">22 </w:t>
            </w:r>
            <w:r>
              <w:rPr/>
              <w:t>ถ</w:t>
            </w:r>
            <w:r>
              <w:rPr/>
              <w:t>.</w:t>
            </w:r>
            <w:r>
              <w:rPr/>
              <w:t xml:space="preserve">พหลโยธิน แขวงลาดยาว เขตจตุจักร กรุงเทพฯ </w:t>
            </w:r>
            <w:r>
              <w:rPr/>
              <w:t xml:space="preserve">10900 </w:t>
            </w:r>
            <w:r>
              <w:rPr/>
              <w:t>โทร</w:t>
            </w:r>
            <w:r>
              <w:rPr/>
              <w:t xml:space="preserve">. 0-2511-5855 </w:t>
            </w:r>
            <w:r>
              <w:rPr/>
              <w:t xml:space="preserve">โทรสาร </w:t>
            </w:r>
            <w:r>
              <w:rPr/>
              <w:t>0-2939-2122 Email: thainhf@thainhf.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thainhf.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2.</w:t>
            </w:r>
            <w:r>
              <w:rPr/>
              <w:t xml:space="preserve">มูลนิธิสถาบันวิจัยและพัฒนาระบบสุขภาพชุมชน </w:t>
            </w:r>
            <w:r>
              <w:rPr/>
              <w:t>(</w:t>
            </w:r>
            <w:r>
              <w:rPr/>
              <w:t>มสพช</w:t>
            </w:r>
            <w:r>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จัดการความรู้และวิจัย เพื่อพัฒนาระบบสุขภาพชุมชนที่พึ่งตนเองได้และยั่งยืน ด้วยการพัฒนาและสร้างเครือข่ายการเรียนรู้อย่างมีส่วนร่วมของภาคส่วนที่เกี่ยวข้อง</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เข้าร่วมทำวิจัยกับมูลนิธิมากกว่า มูลนิธิได้รับทุนวิจัยมาทำเป็นส่วนใหญ่</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126/749 </w:t>
            </w:r>
            <w:r>
              <w:rPr/>
              <w:t xml:space="preserve">หมู่ </w:t>
            </w:r>
            <w:r>
              <w:rPr/>
              <w:t xml:space="preserve">5 </w:t>
            </w:r>
            <w:r>
              <w:rPr/>
              <w:t xml:space="preserve">หมู่บ้านการเคหะนนทบุรี ตำบลปากเกร็ด อำเภอปากเกร็ด จังหวัดนนทบุรี </w:t>
            </w:r>
            <w:r>
              <w:rPr/>
              <w:t xml:space="preserve">11120 </w:t>
            </w:r>
            <w:r>
              <w:rPr/>
              <w:t xml:space="preserve">โทรศัพท์ </w:t>
            </w:r>
            <w:r>
              <w:rPr/>
              <w:t xml:space="preserve">02-583-0719 </w:t>
            </w:r>
            <w:r>
              <w:rPr/>
              <w:t xml:space="preserve">โทรสาร </w:t>
            </w:r>
            <w:r>
              <w:rPr/>
              <w:t>02-964-1836</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thaiichr.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3.</w:t>
            </w:r>
            <w:r>
              <w:rPr/>
              <w:t xml:space="preserve">มูลนิธิส่งเสริมวิทยาศาสตร์และเทคโนโลยีในพระบรมราชูปถัมภ์ </w:t>
            </w:r>
            <w:r>
              <w:rPr/>
              <w:t>(</w:t>
            </w:r>
            <w:r>
              <w:rPr/>
              <w:t>มูลนิธิ ส</w:t>
            </w:r>
            <w:r>
              <w:rPr/>
              <w:t>.</w:t>
            </w:r>
            <w:r>
              <w:rPr/>
              <w:t>ว</w:t>
            </w:r>
            <w:r>
              <w:rPr/>
              <w:t>.</w:t>
            </w:r>
            <w:r>
              <w:rPr/>
              <w:t>ท</w:t>
            </w:r>
            <w:r>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ด้วยการมอบเงินรางวัลทุนวิจัย ปีละ </w:t>
            </w:r>
            <w:r>
              <w:rPr/>
              <w:t xml:space="preserve">400,000 </w:t>
            </w:r>
            <w:r>
              <w:rPr/>
              <w:t>บาท ให้แก่นักวิทยาศาสตร์ หรือผู้อยู่ในวิชาชีพแพทย์ พยาบาลและเภสัชกรรมรุ่นใหม่ ซึ่งมีผลงานวิจัยดีเด่นตามการคัดเลือกของมูลนิธิ ส</w:t>
            </w:r>
            <w:r>
              <w:rPr/>
              <w:t>.</w:t>
            </w:r>
            <w:r>
              <w:rPr/>
              <w:t>ว</w:t>
            </w:r>
            <w:r>
              <w:rPr/>
              <w:t>.</w:t>
            </w:r>
            <w:r>
              <w:rPr/>
              <w:t>ท</w:t>
            </w: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มอบให้เป็นเกียรตินักวิทยาศาสตร์ไทย ส่งแบบฟอร์มการเสนอชื่อที่กำหนดเพื่อสะดวกต่อการพิจารณาของผู้ประเมิน</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ประกาศหมดเขตการเสนอชื่อในวันศุกร์ที่ </w:t>
            </w:r>
            <w:r>
              <w:rPr/>
              <w:t xml:space="preserve">30 </w:t>
            </w:r>
            <w:r>
              <w:rPr/>
              <w:t xml:space="preserve">มกราคม </w:t>
            </w:r>
            <w:r>
              <w:rPr/>
              <w:t>25XX</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คณะวิทยาศาสตร์ จุฬาลงกรณ์มหาวิทยาลัย ถนนพญาไท เขตปทุมวัน กรุงเทพฯ </w:t>
            </w:r>
            <w:r>
              <w:rPr/>
              <w:t xml:space="preserve">10330 </w:t>
            </w:r>
            <w:r>
              <w:rPr/>
              <w:t xml:space="preserve">โทรศัพท์ </w:t>
            </w:r>
            <w:r>
              <w:rPr/>
              <w:t xml:space="preserve">0-2252-7987, 0-2218-5245 </w:t>
            </w:r>
            <w:r>
              <w:rPr/>
              <w:t xml:space="preserve">โทรสาร </w:t>
            </w:r>
            <w:r>
              <w:rPr/>
              <w:t>0-2252-7987 E-mail : admin@promotion-scitec.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promotion-scitec.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4.</w:t>
            </w:r>
            <w:r>
              <w:rPr/>
              <w:t xml:space="preserve">ศูนย์การแพทย์โรงพยาบาลกรุงเทพ ในเครือ บริษัท กรุงเทพดุสิตเวชการ จำกัด </w:t>
            </w:r>
            <w:r>
              <w:rPr/>
              <w:t>(</w:t>
            </w:r>
            <w:r>
              <w:rPr/>
              <w:t>มหาชน</w:t>
            </w:r>
            <w:r>
              <w:rPr/>
              <w:t xml:space="preserve">) </w:t>
            </w:r>
            <w:r>
              <w:rPr/>
              <w:t xml:space="preserve">หรือมูลนิธิเวชดุสิต ในพระอุปถัมของสมเด็จพระเจ้าพี่นางเธอ เจ้าฟ้ากัลยานิวัฒนา กรมหลวงนราธิวาสราชนครินทร์ </w:t>
            </w:r>
            <w:r>
              <w:rPr/>
              <w:t>(</w:t>
            </w:r>
            <w:r>
              <w:rPr/>
              <w:t>มูลนิธิโรงพยาบาลกรุงเทพ</w:t>
            </w:r>
            <w:r>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งานวิจัยทางการแพทย์ พยาบาล และสาธารณสุข รวมถึงให้ความร่วมมือช่วยเหลือหน่วยงานราชการ และองค์กรสาธารณกุศลต่างๆ และแนวทางการขอรับทุนส่งเสริมการเผยแพร่ผลงานวิจัยสำหรับแพทย์เครือโรงพยาบาลกรุงเทพ</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โครงการให้ทุนสนับสนุนการวิจัยทางการแพทย์ พยาบาล และการสาธารณสุข</w:t>
            </w:r>
            <w:r>
              <w:rPr/>
              <w:t xml:space="preserve"> </w:t>
            </w:r>
            <w:r>
              <w:rPr/>
              <w:t>เสนอโครงร่างการวิจัย ตามแบบฟอร์มที่กำหนดเพื่อสะดวกต่อการพิจารณาของผู้ประเมิน</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ประกาศทุน โครงการต่อเนื่องเป็นประจำทุกปี</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ศูนย์วิจัยสุขภาพกรุงเทพ ศูนย์การแพทย์โรงพยาบาลกรุงเทพ </w:t>
            </w:r>
            <w:r>
              <w:rPr/>
              <w:t xml:space="preserve">2 </w:t>
            </w:r>
            <w:r>
              <w:rPr/>
              <w:t xml:space="preserve">ซอยศูนย์วิจัย </w:t>
            </w:r>
            <w:r>
              <w:rPr/>
              <w:t xml:space="preserve">7 </w:t>
            </w:r>
            <w:r>
              <w:rPr/>
              <w:t>ถ</w:t>
            </w:r>
            <w:r>
              <w:rPr/>
              <w:t>.</w:t>
            </w:r>
            <w:r>
              <w:rPr/>
              <w:t xml:space="preserve">เพชรบุรีตัดใหม่ กรุงเทพ </w:t>
            </w:r>
            <w:r>
              <w:rPr/>
              <w:t xml:space="preserve">10310 </w:t>
            </w:r>
            <w:r>
              <w:rPr/>
              <w:t xml:space="preserve">โทรศัพท์ </w:t>
            </w:r>
            <w:r>
              <w:rPr/>
              <w:t xml:space="preserve">+66 2 310 3050-1 </w:t>
            </w:r>
            <w:r>
              <w:rPr/>
              <w:t xml:space="preserve">โทรสาร </w:t>
            </w:r>
            <w:r>
              <w:rPr/>
              <w:t xml:space="preserve">+66 2 755 1914 / </w:t>
            </w:r>
            <w:r>
              <w:rPr/>
              <w:t xml:space="preserve">สำนักงานมูลนิธิเวชดุสิตฯ อาคาร </w:t>
            </w:r>
            <w:r>
              <w:rPr/>
              <w:t xml:space="preserve">E </w:t>
            </w:r>
            <w:r>
              <w:rPr/>
              <w:t xml:space="preserve">ชั้น </w:t>
            </w:r>
            <w:r>
              <w:rPr/>
              <w:t xml:space="preserve">7 </w:t>
            </w:r>
            <w:r>
              <w:rPr/>
              <w:t xml:space="preserve">โรงพยาบาลกรุงเทพ </w:t>
            </w:r>
            <w:r>
              <w:rPr/>
              <w:t xml:space="preserve">2 </w:t>
            </w:r>
            <w:r>
              <w:rPr/>
              <w:t>ซ</w:t>
            </w:r>
            <w:r>
              <w:rPr/>
              <w:t>.</w:t>
            </w:r>
            <w:r>
              <w:rPr/>
              <w:t xml:space="preserve">ศูนย์วิจัย </w:t>
            </w:r>
            <w:r>
              <w:rPr/>
              <w:t xml:space="preserve">7 </w:t>
            </w:r>
            <w:r>
              <w:rPr/>
              <w:t>ถ</w:t>
            </w:r>
            <w:r>
              <w:rPr/>
              <w:t>.</w:t>
            </w:r>
            <w:r>
              <w:rPr/>
              <w:t xml:space="preserve">เพชรบุรีตัดใหม่ กรุงเทพฯ </w:t>
            </w:r>
            <w:r>
              <w:rPr/>
              <w:t>10310</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bangkokhealth.com/research/index.php/, http://www.bangkokhospital.com/vejdusit/</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5.</w:t>
            </w:r>
            <w:r>
              <w:rPr/>
              <w:t xml:space="preserve">เครือโรงพยาบาลบำรุงราษฎร์ ในเครือบริษัท แลนด์ แอนด์ เฮ้าส์ จำกัด </w:t>
            </w:r>
            <w:r>
              <w:rPr/>
              <w:t>(</w:t>
            </w:r>
            <w:r>
              <w:rPr/>
              <w:t>มหาชน</w:t>
            </w:r>
            <w:r>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งานวิจัยทางการแพทย์เป็นหลัก</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การร่วมกันทำวิจัย</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โรงพยาบาลบำรุงราษฎร์ อินเตอร์เนชั่นแนล </w:t>
            </w:r>
            <w:r>
              <w:rPr/>
              <w:t xml:space="preserve">33 </w:t>
            </w:r>
            <w:r>
              <w:rPr/>
              <w:t xml:space="preserve">สุขุมวิท </w:t>
            </w:r>
            <w:r>
              <w:rPr/>
              <w:t>3 (</w:t>
            </w:r>
            <w:r>
              <w:rPr/>
              <w:t>ซอยนานาเหนือ</w:t>
            </w:r>
            <w:r>
              <w:rPr/>
              <w:t xml:space="preserve">) </w:t>
            </w:r>
            <w:r>
              <w:rPr/>
              <w:t xml:space="preserve">เขตวัฒนา กรุงเทพมหานคร </w:t>
            </w:r>
            <w:r>
              <w:rPr/>
              <w:t xml:space="preserve">10110 </w:t>
            </w:r>
            <w:r>
              <w:rPr/>
              <w:t>โทรศัพท์</w:t>
            </w:r>
            <w:r>
              <w:rPr/>
              <w:t xml:space="preserve">: 0 2667 1000 </w:t>
            </w:r>
            <w:r>
              <w:rPr/>
              <w:t>โทรสาร</w:t>
            </w:r>
            <w:r>
              <w:rPr/>
              <w:t>: 0 2667 2525</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s://www.bumrungrad.com/</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6.</w:t>
            </w:r>
            <w:r>
              <w:rPr/>
              <w:t xml:space="preserve">เครือโรงพยาบาลเกษมราษฎร์ ในเครือ บริษัท บางกอก เชน ฮอสปิทอล จำกัด </w:t>
            </w:r>
            <w:r>
              <w:rPr/>
              <w:t>(</w:t>
            </w:r>
            <w:r>
              <w:rPr/>
              <w:t>มหาชน</w:t>
            </w:r>
            <w:r>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งานวิจัยทางการแพทย์เป็นหลัก</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การร่วมกันทำวิจัย</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บริษัท บางกอก เชน ฮอสปิทอล จำกัด </w:t>
            </w:r>
            <w:r>
              <w:rPr/>
              <w:t>(</w:t>
            </w:r>
            <w:r>
              <w:rPr/>
              <w:t>มหาชน</w:t>
            </w:r>
            <w:r>
              <w:rPr/>
              <w:t xml:space="preserve">) </w:t>
            </w:r>
            <w:r>
              <w:rPr/>
              <w:t xml:space="preserve">ที่ตั้ง โรงพยาบาลเวิลด์เมดิคอลเซ็นเตอร์ </w:t>
            </w:r>
            <w:r>
              <w:rPr/>
              <w:t xml:space="preserve">44 </w:t>
            </w:r>
            <w:r>
              <w:rPr/>
              <w:t xml:space="preserve">หมู่ </w:t>
            </w:r>
            <w:r>
              <w:rPr/>
              <w:t xml:space="preserve">4 </w:t>
            </w:r>
            <w:r>
              <w:rPr/>
              <w:t>ถนนแจ้งวัฒนะ ตำบล</w:t>
            </w:r>
            <w:r>
              <w:rPr/>
              <w:t>/</w:t>
            </w:r>
            <w:r>
              <w:rPr/>
              <w:t xml:space="preserve">อำเภอ ปากเกร็ด จังหวัดนนทบุรี </w:t>
            </w:r>
            <w:r>
              <w:rPr/>
              <w:t xml:space="preserve">11120 </w:t>
            </w:r>
            <w:r>
              <w:rPr/>
              <w:t xml:space="preserve">โทรศัพท์ </w:t>
            </w:r>
            <w:r>
              <w:rPr/>
              <w:t xml:space="preserve">02 836 9901, 02836 9903 </w:t>
            </w:r>
            <w:r>
              <w:rPr/>
              <w:t xml:space="preserve">โทรสาร </w:t>
            </w:r>
            <w:r>
              <w:rPr/>
              <w:t>02 106 4859</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kasemrad.co.th/, http://www.bangkokchainhospital.com/, http://www.theworldmedicalcenter.com/</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7.</w:t>
            </w:r>
            <w:r>
              <w:rPr/>
              <w:t xml:space="preserve">สมาคมผู้วิจัยและผลิตเภสัชภัณฑ์ </w:t>
            </w:r>
            <w:r>
              <w:rPr/>
              <w:t>(PReMA) (</w:t>
            </w:r>
            <w:r>
              <w:rPr/>
              <w:t xml:space="preserve">หรือสมาคมผู้ผลิตเภสัชภัณฑ์ หรือ </w:t>
            </w:r>
            <w:r>
              <w:rPr/>
              <w:t>PPA)</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มอบทุนและรางวัลให้แก่นักวิจัยและผู้มีผลงานวิจัยดีเด่น แบ่งออกได้เป็น </w:t>
            </w:r>
            <w:r>
              <w:rPr/>
              <w:t xml:space="preserve">2 </w:t>
            </w:r>
            <w:r>
              <w:rPr/>
              <w:t>ประเภทคือ การให้ทุนสนับสนุนการวิจัยทางชีวเวชศาสตร์ และรางวัลผลงานวิจัยดีเด่นของนักวิทยาศาสตร์รุ่นใหม่</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ร่างการวิจัย ตามแบบฟอร์มที่กำหนดเพื่อสะดวกต่อการพิจารณาของผู้ประเมิน จัดสรรเงินจำนวน </w:t>
            </w:r>
            <w:r>
              <w:rPr/>
              <w:t xml:space="preserve">1,440,000 </w:t>
            </w:r>
            <w:r>
              <w:rPr/>
              <w:t xml:space="preserve">บาท ทุกปีเป็นเวลา </w:t>
            </w:r>
            <w:r>
              <w:rPr/>
              <w:t xml:space="preserve">4 </w:t>
            </w:r>
            <w:r>
              <w:rPr/>
              <w:t xml:space="preserve">ปี ๆ ละ </w:t>
            </w:r>
            <w:r>
              <w:rPr/>
              <w:t xml:space="preserve">6 </w:t>
            </w:r>
            <w:r>
              <w:rPr/>
              <w:t xml:space="preserve">ทุนๆ ละ </w:t>
            </w:r>
            <w:r>
              <w:rPr/>
              <w:t xml:space="preserve">240,000 </w:t>
            </w:r>
            <w:r>
              <w:rPr/>
              <w:t xml:space="preserve">บาท โดยมอบหมายให้สำนักงานกองทุนสนับสนุนการวิจัย </w:t>
            </w:r>
            <w:r>
              <w:rPr/>
              <w:t>(</w:t>
            </w:r>
            <w:r>
              <w:rPr/>
              <w:t>สกว</w:t>
            </w:r>
            <w:r>
              <w:rPr/>
              <w:t xml:space="preserve">.) </w:t>
            </w:r>
            <w:r>
              <w:rPr/>
              <w:t xml:space="preserve">เป็นผู้บริหารจัดการ และมูลนิธิส่งเสริมวิทยาศาสตร์และเทคโนโลยีในพระบรมราชูปถัมภ์ </w:t>
            </w:r>
            <w:r>
              <w:rPr/>
              <w:t>(</w:t>
            </w:r>
            <w:r>
              <w:rPr/>
              <w:t>มูลนิธิ ส</w:t>
            </w:r>
            <w:r>
              <w:rPr/>
              <w:t>.</w:t>
            </w:r>
            <w:r>
              <w:rPr/>
              <w:t>ว</w:t>
            </w:r>
            <w:r>
              <w:rPr/>
              <w:t>.</w:t>
            </w:r>
            <w:r>
              <w:rPr/>
              <w:t>ท</w:t>
            </w:r>
            <w:r>
              <w:rPr/>
              <w:t xml:space="preserve">.) </w:t>
            </w:r>
            <w:r>
              <w:rPr/>
              <w:t xml:space="preserve">มอบเงินรางวัลทุนวิจัย ปีละ </w:t>
            </w:r>
            <w:r>
              <w:rPr/>
              <w:t xml:space="preserve">400,000 </w:t>
            </w:r>
            <w:r>
              <w:rPr/>
              <w:t>บาท ให้แก่นักวิทยาศาสตร์ หรือผู้อยู่ในวิชาชีพแพทย์ พยาบาลและเภสัชกรรมรุ่นใหม่ ซึ่งมีผลงานวิจัยดีเด่นตามการคัดเลือกของมูลนิธิ ส</w:t>
            </w:r>
            <w:r>
              <w:rPr/>
              <w:t>.</w:t>
            </w:r>
            <w:r>
              <w:rPr/>
              <w:t>ว</w:t>
            </w:r>
            <w:r>
              <w:rPr/>
              <w:t>.</w:t>
            </w:r>
            <w:r>
              <w:rPr/>
              <w:t>ท</w:t>
            </w:r>
            <w:r>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มอบผ่านให้สำนักงานกองทุนสนับสนุนการวิจัย </w:t>
            </w:r>
            <w:r>
              <w:rPr/>
              <w:t>(</w:t>
            </w:r>
            <w:r>
              <w:rPr/>
              <w:t>สกว</w:t>
            </w:r>
            <w:r>
              <w:rPr/>
              <w:t xml:space="preserve">.) </w:t>
            </w:r>
            <w:r>
              <w:rPr/>
              <w:t xml:space="preserve">และมูลนิธิส่งเสริมวิทยาศาสตร์และเทคโนโลยีในพระบรมราชูปถัมภ์ </w:t>
            </w:r>
            <w:r>
              <w:rPr/>
              <w:t>(</w:t>
            </w:r>
            <w:r>
              <w:rPr/>
              <w:t>มูลนิธิ ส</w:t>
            </w:r>
            <w:r>
              <w:rPr/>
              <w:t>.</w:t>
            </w:r>
            <w:r>
              <w:rPr/>
              <w:t>ว</w:t>
            </w:r>
            <w:r>
              <w:rPr/>
              <w:t>.</w:t>
            </w:r>
            <w:r>
              <w:rPr/>
              <w:t>ท</w:t>
            </w:r>
            <w:r>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มาคมผู้วิจัยและผลิตเภสัชภัณฑ์ </w:t>
            </w:r>
            <w:r>
              <w:rPr/>
              <w:t xml:space="preserve">408/85 </w:t>
            </w:r>
            <w:r>
              <w:rPr/>
              <w:t xml:space="preserve">อาคารพหลโยธินเพลส ชั้น </w:t>
            </w:r>
            <w:r>
              <w:rPr/>
              <w:t xml:space="preserve">19 </w:t>
            </w:r>
            <w:r>
              <w:rPr/>
              <w:t>ถนนพหลโยธิน</w:t>
            </w:r>
            <w:r>
              <w:rPr/>
              <w:t xml:space="preserve">, </w:t>
            </w:r>
            <w:r>
              <w:rPr/>
              <w:t>สามเสนใน</w:t>
            </w:r>
            <w:r>
              <w:rPr/>
              <w:t xml:space="preserve">, </w:t>
            </w:r>
            <w:r>
              <w:rPr/>
              <w:t xml:space="preserve">พญาไท กรุงเทพมหานคร </w:t>
            </w:r>
            <w:r>
              <w:rPr/>
              <w:t xml:space="preserve">10400 </w:t>
            </w:r>
            <w:r>
              <w:rPr/>
              <w:t xml:space="preserve">โทร </w:t>
            </w:r>
            <w:r>
              <w:rPr/>
              <w:t xml:space="preserve">: (02) 619-0232-6 </w:t>
            </w:r>
            <w:r>
              <w:rPr/>
              <w:t xml:space="preserve">โทรสาร </w:t>
            </w:r>
            <w:r>
              <w:rPr/>
              <w:t xml:space="preserve">: (02) 619-0237 </w:t>
            </w:r>
            <w:r>
              <w:rPr/>
              <w:t xml:space="preserve">อีเมล </w:t>
            </w:r>
            <w:r>
              <w:rPr/>
              <w:t>: office@prema.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prema.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8.</w:t>
            </w:r>
            <w:r>
              <w:rPr/>
              <w:t xml:space="preserve">ทุนวิจัยเซเรบอสอวอร์ด ในโครงการของบริษัท เซเรบอส </w:t>
            </w:r>
            <w:r>
              <w:rPr/>
              <w:t>(</w:t>
            </w:r>
            <w:r>
              <w:rPr/>
              <w:t>ประเทศไทย</w:t>
            </w:r>
            <w:r>
              <w:rPr/>
              <w:t xml:space="preserve">) </w:t>
            </w:r>
            <w:r>
              <w:rPr/>
              <w:t>จำกัด</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รับทุนที่เกี่ยวข้องกับด้านโภชนศาสตร์ เภสัชศาสตร์ สาธารณสุขศาสตร์และสาขาอื่นๆ ที่เกี่ยวข้อง </w:t>
            </w:r>
            <w:r>
              <w:rPr>
                <w:rFonts w:ascii="MS Gothic;ＭＳ ゴシック" w:hAnsi="MS Gothic;ＭＳ ゴシック" w:eastAsia="MS Gothic;ＭＳ ゴシック" w:cs="MS Gothic;ＭＳ ゴシック"/>
              </w:rPr>
              <w:t>​</w:t>
            </w:r>
            <w:r>
              <w:rPr/>
              <w:t>เพื่อเป็นการยกระดับ</w:t>
            </w:r>
            <w:r>
              <w:rPr>
                <w:rFonts w:ascii="MS Gothic;ＭＳ ゴシック" w:hAnsi="MS Gothic;ＭＳ ゴシック" w:eastAsia="MS Gothic;ＭＳ ゴシック" w:cs="MS Gothic;ＭＳ ゴシック"/>
              </w:rPr>
              <w:t>​</w:t>
            </w:r>
            <w:r>
              <w:rPr/>
              <w:t>ความสามารถ</w:t>
            </w:r>
            <w:r>
              <w:rPr>
                <w:rFonts w:ascii="MS Gothic;ＭＳ ゴシック" w:hAnsi="MS Gothic;ＭＳ ゴシック" w:eastAsia="MS Gothic;ＭＳ ゴシック" w:cs="MS Gothic;ＭＳ ゴシック"/>
              </w:rPr>
              <w:t>​</w:t>
            </w:r>
            <w:r>
              <w:rPr/>
              <w:t>ใน</w:t>
            </w:r>
            <w:r>
              <w:rPr>
                <w:rFonts w:ascii="MS Gothic;ＭＳ ゴシック" w:hAnsi="MS Gothic;ＭＳ ゴシック" w:eastAsia="MS Gothic;ＭＳ ゴシック" w:cs="MS Gothic;ＭＳ ゴシック"/>
              </w:rPr>
              <w:t>​</w:t>
            </w:r>
            <w:r>
              <w:rPr/>
              <w:t>การ</w:t>
            </w:r>
            <w:r>
              <w:rPr>
                <w:rFonts w:ascii="MS Gothic;ＭＳ ゴシック" w:hAnsi="MS Gothic;ＭＳ ゴシック" w:eastAsia="MS Gothic;ＭＳ ゴシック" w:cs="MS Gothic;ＭＳ ゴシック"/>
              </w:rPr>
              <w:t>​</w:t>
            </w:r>
            <w:r>
              <w:rPr/>
              <w:t>แข่งขันทางวิชา</w:t>
            </w:r>
            <w:r>
              <w:rPr>
                <w:rFonts w:ascii="MS Gothic;ＭＳ ゴシック" w:hAnsi="MS Gothic;ＭＳ ゴシック" w:eastAsia="MS Gothic;ＭＳ ゴシック" w:cs="MS Gothic;ＭＳ ゴシック"/>
              </w:rPr>
              <w:t>​</w:t>
            </w:r>
            <w:r>
              <w:rPr/>
              <w:t>การของ</w:t>
            </w:r>
            <w:r>
              <w:rPr>
                <w:rFonts w:ascii="MS Gothic;ＭＳ ゴシック" w:hAnsi="MS Gothic;ＭＳ ゴシック" w:eastAsia="MS Gothic;ＭＳ ゴシック" w:cs="MS Gothic;ＭＳ ゴシック"/>
              </w:rPr>
              <w:t>​</w:t>
            </w:r>
            <w:r>
              <w:rPr/>
              <w:t>ไทย ส่งเสริมด้านโภชนาการ และสุขภาพให้กับคนไท</w:t>
            </w:r>
            <w:r>
              <w:rPr/>
              <w:t>ย</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รับใบสมัคร เสนอโครงร่างการวิจัย ตามแบบฟอร์มที่กำหนดเพื่อสะดวกต่อการพิจารณาของผู้ประเมิน และมอบทุนวิจัยเป็นจำนวนเงินปีละ </w:t>
            </w:r>
            <w:r>
              <w:rPr/>
              <w:t xml:space="preserve">500,000 </w:t>
            </w:r>
            <w:r>
              <w:rPr/>
              <w:t>บาท โดยไม่มีข้อผูกพันใดๆ ทั้งสิ้น</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ประกาศทุน เดือนกรกฎาคม ต่อเนื่องมาเป็นปีที่ </w:t>
            </w:r>
            <w:r>
              <w:rPr/>
              <w:t>15</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ศูนย์ลูกค้าสัมพันธ์ บริษัท เซเรบอส </w:t>
            </w:r>
            <w:r>
              <w:rPr/>
              <w:t>(</w:t>
            </w:r>
            <w:r>
              <w:rPr/>
              <w:t>ประเทศไทย</w:t>
            </w:r>
            <w:r>
              <w:rPr/>
              <w:t xml:space="preserve">) </w:t>
            </w:r>
            <w:r>
              <w:rPr/>
              <w:t xml:space="preserve">จำกัด </w:t>
            </w:r>
            <w:r>
              <w:rPr/>
              <w:t xml:space="preserve">40/1 </w:t>
            </w:r>
            <w:r>
              <w:rPr/>
              <w:t>อาคารเคี่ยนหงวน</w:t>
            </w:r>
            <w:r>
              <w:rPr/>
              <w:t xml:space="preserve">2 </w:t>
            </w:r>
            <w:r>
              <w:rPr/>
              <w:t xml:space="preserve">ชั้น </w:t>
            </w:r>
            <w:r>
              <w:rPr/>
              <w:t xml:space="preserve">15 </w:t>
            </w:r>
            <w:r>
              <w:rPr/>
              <w:t xml:space="preserve">ถนนวิทยุ แขวงลุมพินี เขตปทุมวัน กรุงเทพฯ </w:t>
            </w:r>
            <w:r>
              <w:rPr/>
              <w:t xml:space="preserve">10330 </w:t>
            </w:r>
            <w:r>
              <w:rPr/>
              <w:t xml:space="preserve">โทรศัพท์ </w:t>
            </w:r>
            <w:r>
              <w:rPr/>
              <w:t xml:space="preserve">02-650-9777 </w:t>
            </w:r>
            <w:r>
              <w:rPr/>
              <w:t xml:space="preserve">โทรสาร </w:t>
            </w:r>
            <w:r>
              <w:rPr/>
              <w:t>02-6508482</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brandsworld.c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9.</w:t>
            </w:r>
            <w:r>
              <w:rPr/>
              <w:t xml:space="preserve">บริษัท เวชภัณฑ์ยาและอุปกรณ์การแพทย์  </w:t>
            </w:r>
            <w:r>
              <w:rPr/>
              <w:t>(</w:t>
            </w:r>
            <w:r>
              <w:rPr/>
              <w:t>ที่ให้ทุนวิจัย</w:t>
            </w:r>
            <w:r>
              <w:rPr/>
              <w:t>/</w:t>
            </w:r>
            <w:r>
              <w:rPr/>
              <w:t>รางวัลนักวิจัย</w:t>
            </w:r>
            <w:r>
              <w:rPr/>
              <w:t xml:space="preserve">) </w:t>
            </w:r>
            <w:r>
              <w:rPr/>
              <w:t>อาทิเช่น บริษัท ไบโอแลป จำกัด</w:t>
            </w:r>
            <w:r>
              <w:rPr/>
              <w:t xml:space="preserve">, </w:t>
            </w:r>
            <w:r>
              <w:rPr/>
              <w:t>บริษัท เกรทเตอร์ฟาร์มา จำกัด</w:t>
            </w:r>
            <w:r>
              <w:rPr/>
              <w:t xml:space="preserve">, </w:t>
            </w:r>
            <w:r>
              <w:rPr/>
              <w:t>บริษัท มิลลิเมด จำกัด</w:t>
            </w:r>
            <w:r>
              <w:rPr/>
              <w:t xml:space="preserve">, </w:t>
            </w:r>
            <w:r>
              <w:rPr/>
              <w:t>บริษัท สยามเภสัช จำกัด</w:t>
            </w:r>
            <w:r>
              <w:rPr/>
              <w:t xml:space="preserve">, </w:t>
            </w:r>
            <w:r>
              <w:rPr/>
              <w:t>บริษัท เยเนรัล ฮอสปิ ตัล โปรดัคส์ จำกัด</w:t>
            </w:r>
            <w:r>
              <w:rPr/>
              <w:t xml:space="preserve">, </w:t>
            </w:r>
            <w:r>
              <w:rPr/>
              <w:t>บริษัท อาร์เอ๊กซ์ แมนูแฟคเจอริ่ง จำกัด</w:t>
            </w:r>
            <w:r>
              <w:rPr/>
              <w:t xml:space="preserve">, </w:t>
            </w:r>
            <w:r>
              <w:rPr/>
              <w:t>บริษัท กิฟฟารีน สกาย ไลน์ แลบบอราทอรี่ แอนด์ เฮลท์แคร์ จำกัด</w:t>
            </w:r>
            <w:r>
              <w:rPr/>
              <w:t xml:space="preserve">, </w:t>
            </w:r>
            <w:r>
              <w:rPr/>
              <w:t xml:space="preserve">บริษัท พรีม่า เฮิร์บ </w:t>
            </w:r>
            <w:r>
              <w:rPr/>
              <w:t>(</w:t>
            </w:r>
            <w:r>
              <w:rPr/>
              <w:t>ประเทศไทย</w:t>
            </w:r>
            <w:r>
              <w:rPr/>
              <w:t>)</w:t>
            </w:r>
            <w:r>
              <w:rPr/>
              <w:t>จำกัด</w:t>
            </w:r>
            <w:r>
              <w:rPr/>
              <w:t xml:space="preserve">, </w:t>
            </w:r>
            <w:r>
              <w:rPr/>
              <w:t>บริษัท สยามฟาร์มาซูติคอล จำกัด เป็นต้น</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งานวิจัยทางการแพทย์ เภสัช และเครื่องมือแพทย์</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การร่วมกันทำวิจัย</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ที่อยู่ของบริษัท</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 xml:space="preserve">URL: (search </w:t>
            </w:r>
            <w:r>
              <w:rPr/>
              <w:t>ชื่อบริษัท</w:t>
            </w:r>
            <w:r>
              <w:rPr/>
              <w:t>)</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0.</w:t>
            </w:r>
            <w:r>
              <w:rPr/>
              <w:t>สำนักงานสลากกินแบ่งรัฐบาล</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ด้านการศึกษา กีฬา สาธารณสุข ศาสนา สังคมสงเคราะห์ ศิลปวัฒนธรรม สิ่งแวดล้อม และอื่น</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ผู้ที่ขอรับเงินบริจาคต้องยื่นเอกสาร เสนอต่อสำนักงานฯ โดยมีรายละเอียดของเอกสารดังต่อไปนี้ หนังสือขอรับเงินบริจาคสาธารณประโยชน์ </w:t>
            </w:r>
            <w:r>
              <w:rPr/>
              <w:t>(</w:t>
            </w:r>
            <w:r>
              <w:rPr/>
              <w:t>ต้นฉบับ</w:t>
            </w:r>
            <w:r>
              <w:rPr/>
              <w:t>) (</w:t>
            </w:r>
            <w:r>
              <w:rPr/>
              <w:t>ตามแบบ สสร</w:t>
            </w:r>
            <w:r>
              <w:rPr/>
              <w:t xml:space="preserve">.1) </w:t>
            </w:r>
            <w:r>
              <w:rPr/>
              <w:t>รูปแบบโครงการ</w:t>
            </w:r>
            <w:r>
              <w:rPr/>
              <w:t>/</w:t>
            </w:r>
            <w:r>
              <w:rPr/>
              <w:t xml:space="preserve">กิจกรรม </w:t>
            </w:r>
            <w:r>
              <w:rPr/>
              <w:t>(</w:t>
            </w:r>
            <w:r>
              <w:rPr/>
              <w:t>ตามแบบ สสร</w:t>
            </w:r>
            <w:r>
              <w:rPr/>
              <w:t xml:space="preserve">.2)  </w:t>
            </w:r>
            <w:r>
              <w:rPr/>
              <w:t>หนังสืออนุมัติโครงการ</w:t>
            </w:r>
            <w:r>
              <w:rPr/>
              <w:t>/</w:t>
            </w:r>
            <w:r>
              <w:rPr/>
              <w:t xml:space="preserve">กิจกรรม </w:t>
            </w:r>
            <w:r>
              <w:rPr/>
              <w:t>(</w:t>
            </w:r>
            <w:r>
              <w:rPr/>
              <w:t>ต้นฉบับ</w:t>
            </w:r>
            <w:r>
              <w:rPr/>
              <w:t xml:space="preserve">) </w:t>
            </w:r>
            <w:r>
              <w:rPr/>
              <w:t xml:space="preserve">รูปแบบหนังสือรายงานผลของสํานักงานสลากกินแบ่งรัฐบาล </w:t>
            </w:r>
            <w:r>
              <w:rPr/>
              <w:t>(</w:t>
            </w:r>
            <w:r>
              <w:rPr/>
              <w:t>ตามแบบ สสร</w:t>
            </w:r>
            <w:r>
              <w:rPr/>
              <w:t xml:space="preserve">.5) </w:t>
            </w:r>
            <w:r>
              <w:rPr/>
              <w:t xml:space="preserve">ตารางรายงานผลของสํานักงานสลากกินแบ่งรัฐบาล </w:t>
            </w:r>
            <w:r>
              <w:rPr/>
              <w:t>(</w:t>
            </w:r>
            <w:r>
              <w:rPr/>
              <w:t>ตามแบบ สสร</w:t>
            </w:r>
            <w:r>
              <w:rPr/>
              <w:t>.6)</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ประกาศรับตลอดปีงบประมาณ</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ำนักงานสลากกินแบ่งรัฐบาล </w:t>
            </w:r>
            <w:r>
              <w:rPr/>
              <w:t xml:space="preserve">359 </w:t>
            </w:r>
            <w:r>
              <w:rPr/>
              <w:t xml:space="preserve">ถนนนนทบุรี ตำบลท่าทราย อำเภอเมืองนนทบุรี จังหวัดนนทบุรี </w:t>
            </w:r>
            <w:r>
              <w:rPr/>
              <w:t xml:space="preserve">11000 </w:t>
            </w:r>
            <w:r>
              <w:rPr/>
              <w:t>โทร</w:t>
            </w:r>
            <w:r>
              <w:rPr/>
              <w:t xml:space="preserve">. 0-2528-8888 </w:t>
            </w:r>
            <w:r>
              <w:rPr/>
              <w:t>โทรสาร</w:t>
            </w:r>
            <w:r>
              <w:rPr/>
              <w:t>. 0-2528-9228</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glo.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1.</w:t>
            </w:r>
            <w:r>
              <w:rPr/>
              <w:t xml:space="preserve">รัฐวิสาหกิจหรือบริษัทมหาชน </w:t>
            </w:r>
            <w:r>
              <w:rPr/>
              <w:t>(</w:t>
            </w:r>
            <w:r>
              <w:rPr/>
              <w:t>ที่ให้ทุนวิจัย</w:t>
            </w:r>
            <w:r>
              <w:rPr/>
              <w:t>/</w:t>
            </w:r>
            <w:r>
              <w:rPr/>
              <w:t>รางวัลนักวิจัย</w:t>
            </w:r>
            <w:r>
              <w:rPr/>
              <w:t xml:space="preserve">) </w:t>
            </w:r>
            <w:r>
              <w:rPr/>
              <w:t>อาทิเช่น ปตท</w:t>
            </w:r>
            <w:r>
              <w:rPr/>
              <w:t xml:space="preserve">. </w:t>
            </w:r>
            <w:r>
              <w:rPr/>
              <w:t>กฟผ</w:t>
            </w:r>
            <w:r>
              <w:rPr/>
              <w:t xml:space="preserve">. </w:t>
            </w:r>
            <w:r>
              <w:rPr/>
              <w:t>กสท</w:t>
            </w:r>
            <w:r>
              <w:rPr/>
              <w:t xml:space="preserve">. </w:t>
            </w:r>
            <w:r>
              <w:rPr/>
              <w:t xml:space="preserve">ไปรษณีย์ไทย </w:t>
            </w:r>
            <w:r>
              <w:rPr/>
              <w:t xml:space="preserve">SCG. CPF. </w:t>
            </w:r>
            <w:r>
              <w:rPr/>
              <w:t>การท่องเที่ยวแห่งประเทศไทย การกีฬาแห่งประเทศไทย เป็นต้น ส่วนใหญ่ไม่ได้เน้นสุขภาพ สาธารณสุข</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งานวิจัยที่เกี่ยวข้องกับภารกิจของรัฐวิสาหกิจหรือบริษัท มีสนับสนุนให้ในเชิงความรับผิดชอบต่อสังคมบ้าง และส่วนใหญ่จะให้องค์กรทุนวิจัยเป็นผู้พิจารณาโครงร่างการวิจัย ตามแบบฟอร์มที่กำหนดเพื่อสะดวกต่อการพิจารณาของผู้ประเมิน</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การร่วมกันทำวิจัย</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ที่อยู่ของรัฐวิสาหกิจหรือบริษัท</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 xml:space="preserve">URL: (search </w:t>
            </w:r>
            <w:r>
              <w:rPr/>
              <w:t>ชื่อรัฐวิสาหกิจหรือบริษัท</w:t>
            </w:r>
            <w:r>
              <w:rPr/>
              <w:t>)</w:t>
            </w:r>
          </w:p>
        </w:tc>
      </w:tr>
    </w:tbl>
    <w:p>
      <w:pPr>
        <w:pStyle w:val="Normal"/>
        <w:rPr/>
      </w:pPr>
      <w:r>
        <w:rPr/>
        <w:t>+++++++++</w:t>
      </w:r>
      <w:r>
        <w:rPr/>
        <w:t>องค์กรหรือแหล่งทุนวิจัยที่เกี่ยวข้องกับสุขภาพจิตน้อย คือ</w:t>
      </w:r>
    </w:p>
    <w:tbl>
      <w:tblPr>
        <w:tblW w:w="8882" w:type="dxa"/>
        <w:jc w:val="left"/>
        <w:tblInd w:w="-113" w:type="dxa"/>
        <w:tblLayout w:type="fixed"/>
        <w:tblCellMar>
          <w:top w:w="0" w:type="dxa"/>
          <w:left w:w="108" w:type="dxa"/>
          <w:bottom w:w="0" w:type="dxa"/>
          <w:right w:w="108" w:type="dxa"/>
        </w:tblCellMar>
      </w:tblPr>
      <w:tblGrid>
        <w:gridCol w:w="2220"/>
        <w:gridCol w:w="2220"/>
        <w:gridCol w:w="2221"/>
        <w:gridCol w:w="2221"/>
      </w:tblGrid>
      <w:tr>
        <w:trPr>
          <w:tblHeader w:val="true"/>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ขอบข่าย แนวประเด็น และสาขาการวิจัย</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ลักษณะทุน เงื่อนไข และวิธีการ</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วงเวลาในการประกาศขอทุน</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องทางติดต่อ</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2.</w:t>
            </w:r>
            <w:r>
              <w:rPr/>
              <w:t xml:space="preserve">มูลนิธิโทเร เพื่อการส่งเสริมวิทยาศาสตร์ ประเทศไทย </w:t>
            </w:r>
            <w:r>
              <w:rPr/>
              <w:t>(TTSF)</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เปิดรับสมัครรางวัลวิทยาศาสตร์และเทคโนโลยี รางวัลการศึกษาวิทยาศาสตร์ และเงินทุนช่วยเหลือการวิจัยด้านวิทยาศาสตร์และเทคโนโลยี</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Thailand Toray Science Foundation 6th Floor, Bubhajit Bldg. 20 North Sathorn Rd, Bangkok 10500 Tel: +66 2 266-6609 Fax: +66 2 266-6610 Email: info@ttsf.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ttsf.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3.</w:t>
            </w:r>
            <w:r>
              <w:rPr/>
              <w:t xml:space="preserve">มูลนิธิโตโยต้า ประเทศไทย </w:t>
            </w:r>
            <w:r>
              <w:rPr/>
              <w:t>(Toyota Thailand Foundatio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วิจัยแก่อาจารย์ นักวิจัย นักศึกษาหรือข้าราชการในสังกัดมหาวิทยาลัยของรัฐ ในด้านสาขาสิ่งแวดล้อมเพื่อนำมาประยุกต์ใช้เป็นแนวทางอนุรักษ์ แก่ปัญหาสิ่งแวดล้อม</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ำนักงานเลขานุการมูลนิธิโตโยต้าประเทศไทย </w:t>
            </w:r>
            <w:r>
              <w:rPr/>
              <w:t xml:space="preserve">186/1 </w:t>
            </w:r>
            <w:r>
              <w:rPr/>
              <w:t xml:space="preserve">หมู่ </w:t>
            </w:r>
            <w:r>
              <w:rPr/>
              <w:t xml:space="preserve">1 </w:t>
            </w:r>
            <w:r>
              <w:rPr/>
              <w:t>ถ</w:t>
            </w:r>
            <w:r>
              <w:rPr/>
              <w:t xml:space="preserve">. </w:t>
            </w:r>
            <w:r>
              <w:rPr/>
              <w:t>ทางรถไฟเก่า ต</w:t>
            </w:r>
            <w:r>
              <w:rPr/>
              <w:t xml:space="preserve">. </w:t>
            </w:r>
            <w:r>
              <w:rPr/>
              <w:t>สำโรงใต้ อ</w:t>
            </w:r>
            <w:r>
              <w:rPr/>
              <w:t xml:space="preserve">. </w:t>
            </w:r>
            <w:r>
              <w:rPr/>
              <w:t>พระประแดง จ</w:t>
            </w:r>
            <w:r>
              <w:rPr/>
              <w:t xml:space="preserve">. </w:t>
            </w:r>
            <w:r>
              <w:rPr/>
              <w:t xml:space="preserve">สมุทรปราการ </w:t>
            </w:r>
            <w:r>
              <w:rPr/>
              <w:t xml:space="preserve">10130 </w:t>
            </w:r>
            <w:r>
              <w:rPr/>
              <w:t>โทรศัพท์</w:t>
            </w:r>
            <w:r>
              <w:rPr/>
              <w:t xml:space="preserve">: 02-386-1393-5 </w:t>
            </w:r>
            <w:r>
              <w:rPr/>
              <w:t>โทรสาร</w:t>
            </w:r>
            <w:r>
              <w:rPr/>
              <w:t xml:space="preserve">: 02-386-1885, 386-1437 </w:t>
            </w:r>
            <w:r>
              <w:rPr/>
              <w:t>โทร</w:t>
            </w:r>
            <w:r>
              <w:rPr/>
              <w:t>. 0-2386-1590, 0-2386-1420</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ผู้ที่สนใจ สามารถรับข้อมูลเพิ่มเติมการขอรับทุนหรือร่วมการวิจัยได้ที่</w:t>
            </w:r>
            <w:r>
              <w:rPr/>
              <w:t>URL:http://www.toyota.co.th/ttf/</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4.</w:t>
            </w:r>
            <w:r>
              <w:rPr/>
              <w:t>เจแปนฟาวน์เดชั่น กรุงเทพฯ</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วิจัยที่ดำเนินงานแลกเปลี่ยนทางวิชาการ</w:t>
            </w:r>
            <w:r>
              <w:rPr/>
              <w:t>-</w:t>
            </w:r>
            <w:r>
              <w:rPr/>
              <w:t>ภูมิปัญญาทางวัฒนธรรมระหว่างประเทศญี่ปุ่นและประเทศไทย อย่างเต็มรูปแบบและสร้างเครือข่ายความสัมพันธ์กับองค์กรต่างๆ และบุคคลต่างๆ ที่มีบทบาทเกี่ยวข้องกับศิลปวัฒนธรรม</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ชั้น </w:t>
            </w:r>
            <w:r>
              <w:rPr/>
              <w:t xml:space="preserve">10 </w:t>
            </w:r>
            <w:r>
              <w:rPr/>
              <w:t xml:space="preserve">อาคารเสริมมิตร ทาวเวอร์ </w:t>
            </w:r>
            <w:r>
              <w:rPr/>
              <w:t xml:space="preserve">159 </w:t>
            </w:r>
            <w:r>
              <w:rPr/>
              <w:t xml:space="preserve">ถนนสุขุมวิท </w:t>
            </w:r>
            <w:r>
              <w:rPr/>
              <w:t xml:space="preserve">21 </w:t>
            </w:r>
            <w:r>
              <w:rPr/>
              <w:t xml:space="preserve">กรุงเทพฯ </w:t>
            </w:r>
            <w:r>
              <w:rPr/>
              <w:t xml:space="preserve">10110 </w:t>
            </w:r>
            <w:r>
              <w:rPr/>
              <w:t>โทร</w:t>
            </w:r>
            <w:r>
              <w:rPr/>
              <w:t xml:space="preserve">. (662) 260-8560-4 </w:t>
            </w:r>
            <w:r>
              <w:rPr/>
              <w:t xml:space="preserve">โทรสาร </w:t>
            </w:r>
            <w:r>
              <w:rPr/>
              <w:t>(662) 260-8565</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jfbkk.or.th/grant_th.php</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5.</w:t>
            </w:r>
            <w:r>
              <w:rPr/>
              <w:t xml:space="preserve">มูลนิธิ </w:t>
            </w:r>
            <w:r>
              <w:rPr/>
              <w:t xml:space="preserve">50 </w:t>
            </w:r>
            <w:r>
              <w:rPr/>
              <w:t>ปี ธนาคารแห่งประเทศไทย</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ทุนสนับสนุนนักวิจัยที่มีความรู้ ความสามารถในด้านเศรษฐกิจ ด้านสังคมและการเมือง ด้านการเงิน ให้มีโอกาสได้ศึกษาค้นคว้าอย่างอิสระ ทั้งในและนอกประเทศ</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ลักษณะทุน เงื่อนไข และวิธีการ</w:t>
            </w:r>
            <w:r>
              <w:rPr/>
              <w:tab/>
            </w:r>
            <w:r>
              <w:rPr/>
              <w:t xml:space="preserve">เสนอโครงร่างการวิจัย ตามแบบฟอร์มที่กำหนดเพื่อสะดวกต่อการพิจารณาของผู้ประเมิน แบ่งทุนออกเป็น </w:t>
            </w:r>
            <w:r>
              <w:rPr/>
              <w:t xml:space="preserve">3 </w:t>
            </w:r>
            <w:r>
              <w:rPr/>
              <w:t>ประเภท  คือ</w:t>
            </w:r>
          </w:p>
          <w:p>
            <w:pPr>
              <w:pStyle w:val="Normal"/>
              <w:rPr/>
            </w:pPr>
            <w:r>
              <w:rPr/>
              <w:t xml:space="preserve">1. </w:t>
            </w:r>
            <w:r>
              <w:rPr/>
              <w:t xml:space="preserve">ทุนป๋วย อึ๊งภากรณ์ </w:t>
            </w:r>
            <w:r>
              <w:rPr/>
              <w:t xml:space="preserve">(Puey Fellowship) : </w:t>
            </w:r>
            <w:r>
              <w:rPr/>
              <w:t xml:space="preserve">สนับสนุนทุนด้านเศรษฐกิจ การศึกษาและการพัฒนาชนบท จำนวนปีละ </w:t>
            </w:r>
            <w:r>
              <w:rPr/>
              <w:t xml:space="preserve">1 </w:t>
            </w:r>
            <w:r>
              <w:rPr/>
              <w:t xml:space="preserve">ทุน ๆ ละ </w:t>
            </w:r>
            <w:r>
              <w:rPr/>
              <w:t xml:space="preserve">2,000,000 </w:t>
            </w:r>
            <w:r>
              <w:rPr/>
              <w:t xml:space="preserve">บาท </w:t>
            </w:r>
            <w:r>
              <w:rPr/>
              <w:t>(</w:t>
            </w:r>
            <w:r>
              <w:rPr/>
              <w:t>สองล้านบาทถ้วน</w:t>
            </w:r>
            <w:r>
              <w:rPr/>
              <w:t xml:space="preserve">) </w:t>
            </w:r>
            <w:r>
              <w:rPr/>
              <w:t xml:space="preserve">โดยมีกำหนดระยะเวลาการทำวิจัย </w:t>
            </w:r>
            <w:r>
              <w:rPr/>
              <w:t xml:space="preserve">1 </w:t>
            </w:r>
            <w:r>
              <w:rPr/>
              <w:t>ปี</w:t>
            </w:r>
          </w:p>
          <w:p>
            <w:pPr>
              <w:pStyle w:val="Normal"/>
              <w:rPr/>
            </w:pPr>
            <w:r>
              <w:rPr/>
              <w:t xml:space="preserve">2. </w:t>
            </w:r>
            <w:r>
              <w:rPr/>
              <w:t xml:space="preserve">ทุนปรีดี พนมยงค์ </w:t>
            </w:r>
            <w:r>
              <w:rPr/>
              <w:t xml:space="preserve">(Pridi Fellowship) : </w:t>
            </w:r>
            <w:r>
              <w:rPr/>
              <w:t xml:space="preserve">สนับสนุนทุนด้านสังคม กฎหมาย และการเมือง จำนวนปีละ </w:t>
            </w:r>
            <w:r>
              <w:rPr/>
              <w:t xml:space="preserve">1 </w:t>
            </w:r>
            <w:r>
              <w:rPr/>
              <w:t xml:space="preserve">ทุน ๆ ละ </w:t>
            </w:r>
            <w:r>
              <w:rPr/>
              <w:t xml:space="preserve">2,000,000 </w:t>
            </w:r>
            <w:r>
              <w:rPr/>
              <w:t xml:space="preserve">บาท </w:t>
            </w:r>
            <w:r>
              <w:rPr/>
              <w:t>(</w:t>
            </w:r>
            <w:r>
              <w:rPr/>
              <w:t>สองล้านบาทถ้วน</w:t>
            </w:r>
            <w:r>
              <w:rPr/>
              <w:t xml:space="preserve">) </w:t>
            </w:r>
            <w:r>
              <w:rPr/>
              <w:t xml:space="preserve">โดยมีกำหนดระยะเวลาการทำวิจัย </w:t>
            </w:r>
            <w:r>
              <w:rPr/>
              <w:t xml:space="preserve">1 </w:t>
            </w:r>
            <w:r>
              <w:rPr/>
              <w:t xml:space="preserve">ปี                      </w:t>
            </w:r>
          </w:p>
          <w:p>
            <w:pPr>
              <w:pStyle w:val="Normal"/>
              <w:rPr/>
            </w:pPr>
            <w:r>
              <w:rPr/>
              <w:t xml:space="preserve">3. </w:t>
            </w:r>
            <w:r>
              <w:rPr/>
              <w:t xml:space="preserve">ทุนพระองค์เจ้าวิวัฒนไชย </w:t>
            </w:r>
            <w:r>
              <w:rPr/>
              <w:t xml:space="preserve">(Prince Viwatanajai Fellowship) </w:t>
            </w:r>
            <w:r>
              <w:rPr/>
              <w:t xml:space="preserve">เปิดกว้างให้ทุนสำหรับการวิจัยทั้งทางด้านสังคม เศรษฐกิจและการเมือง ปีละ </w:t>
            </w:r>
            <w:r>
              <w:rPr/>
              <w:t xml:space="preserve">1 </w:t>
            </w:r>
            <w:r>
              <w:rPr/>
              <w:t xml:space="preserve">ทุน ๆ ละ </w:t>
            </w:r>
            <w:r>
              <w:rPr/>
              <w:t xml:space="preserve">1,000,000 </w:t>
            </w:r>
            <w:r>
              <w:rPr/>
              <w:t>บาท</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มูลนิธิ </w:t>
            </w:r>
            <w:r>
              <w:rPr/>
              <w:t xml:space="preserve">50 </w:t>
            </w:r>
            <w:r>
              <w:rPr/>
              <w:t xml:space="preserve">ปี ธนาคารแห่งประเทศไทย </w:t>
            </w:r>
            <w:r>
              <w:rPr/>
              <w:t xml:space="preserve">273 </w:t>
            </w:r>
            <w:r>
              <w:rPr/>
              <w:t>ถนนสามเสน เขตพระนคร โทร</w:t>
            </w:r>
            <w:r>
              <w:rPr/>
              <w:t>. 0-2283-5012, 0 283-5094</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bot.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6.</w:t>
            </w:r>
            <w:r>
              <w:rPr/>
              <w:t xml:space="preserve">มูลนิธิสถาบันวิจัยเพื่อการพัฒนาประเทศไทย </w:t>
            </w:r>
            <w:r>
              <w:rPr/>
              <w:t>(</w:t>
            </w:r>
            <w:r>
              <w:rPr/>
              <w:t>ทีดีอาร์ไอ</w:t>
            </w:r>
            <w:r>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ด้านต่างๆ</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565 </w:t>
            </w:r>
            <w:r>
              <w:rPr/>
              <w:t>ซอยรามคำแหง</w:t>
            </w:r>
            <w:r>
              <w:rPr/>
              <w:t>39 (</w:t>
            </w:r>
            <w:r>
              <w:rPr/>
              <w:t>เทพลีลา</w:t>
            </w:r>
            <w:r>
              <w:rPr/>
              <w:t xml:space="preserve">) </w:t>
            </w:r>
            <w:r>
              <w:rPr/>
              <w:t xml:space="preserve">ถนนรามคำแหง แขวงวังทองหลาง เขตวังทองหลาง กรุงเทพ </w:t>
            </w:r>
            <w:r>
              <w:rPr/>
              <w:t xml:space="preserve">10310 </w:t>
            </w:r>
            <w:r>
              <w:rPr/>
              <w:t xml:space="preserve">โทรศัพท์ </w:t>
            </w:r>
            <w:r>
              <w:rPr/>
              <w:t xml:space="preserve">02-718-5460 </w:t>
            </w:r>
            <w:r>
              <w:rPr/>
              <w:t xml:space="preserve">โทรสาร </w:t>
            </w:r>
            <w:r>
              <w:rPr/>
              <w:t>02-718-5461-2</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tdri.or.th/</w:t>
            </w:r>
          </w:p>
        </w:tc>
      </w:tr>
    </w:tbl>
    <w:p>
      <w:pPr>
        <w:pStyle w:val="Normal"/>
        <w:rPr/>
      </w:pPr>
      <w:r>
        <w:rPr/>
        <w:t>*********</w:t>
      </w:r>
      <w:r>
        <w:rPr/>
        <w:t>องค์กรแบบนี้จัดตั้งกองทุนหรือตั้งงบประมาณประเภทหมวดเงินอุดหนุนวิจัยไว้เท่านั้น</w:t>
      </w:r>
      <w:r>
        <w:rPr/>
        <w:t>*********</w:t>
      </w:r>
    </w:p>
    <w:p>
      <w:pPr>
        <w:pStyle w:val="Normal"/>
        <w:rPr/>
      </w:pPr>
      <w:r>
        <w:rPr/>
        <w:t>โดยนักวิจัยต้องติดตามการประกาศรับข้อเสนอการวิจัยหรือประกาศให้ทุนวิจัยด้วยตนเองเป็นหลัก</w:t>
      </w:r>
    </w:p>
    <w:p>
      <w:pPr>
        <w:pStyle w:val="Normal"/>
        <w:rPr/>
      </w:pPr>
      <w:r>
        <w:rPr/>
        <w:t>+++++++++</w:t>
      </w:r>
      <w:r>
        <w:rPr/>
        <w:t xml:space="preserve">องค์กรหรือแหล่งทุนวิจัยที่เกี่ยวข้องกับสุขภาพจิตมาก คือ เครือข่ายองค์กรบริหารงานวิจัยแห่งชาติ </w:t>
      </w:r>
      <w:r>
        <w:rPr/>
        <w:t>(</w:t>
      </w:r>
      <w:r>
        <w:rPr/>
        <w:t>คอบช</w:t>
      </w:r>
      <w:r>
        <w:rPr/>
        <w:t xml:space="preserve">.) + </w:t>
      </w:r>
      <w:r>
        <w:rPr/>
        <w:t>สสส</w:t>
      </w:r>
      <w:r>
        <w:rPr/>
        <w:t>.&amp;</w:t>
      </w:r>
      <w:r>
        <w:rPr/>
        <w:t>สปสช</w:t>
      </w:r>
      <w:r>
        <w:rPr/>
        <w:t>.</w:t>
      </w:r>
    </w:p>
    <w:tbl>
      <w:tblPr>
        <w:tblW w:w="8882" w:type="dxa"/>
        <w:jc w:val="left"/>
        <w:tblInd w:w="-113" w:type="dxa"/>
        <w:tblLayout w:type="fixed"/>
        <w:tblCellMar>
          <w:top w:w="0" w:type="dxa"/>
          <w:left w:w="108" w:type="dxa"/>
          <w:bottom w:w="0" w:type="dxa"/>
          <w:right w:w="108" w:type="dxa"/>
        </w:tblCellMar>
      </w:tblPr>
      <w:tblGrid>
        <w:gridCol w:w="2109"/>
        <w:gridCol w:w="2033"/>
        <w:gridCol w:w="2053"/>
        <w:gridCol w:w="2687"/>
      </w:tblGrid>
      <w:tr>
        <w:trPr>
          <w:tblHeader w:val="true"/>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ขอบข่าย แนวประเด็น และสาขาการวิจัย</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ลักษณะทุน เงื่อนไข และวิธีการ</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วงเวลาในการประกาศขอทุน</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องทางติดต่อ</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สถาบันวิจัยระบบสาสารณสุข </w:t>
            </w:r>
            <w:r>
              <w:rPr/>
              <w:t>(</w:t>
            </w:r>
            <w:r>
              <w:rPr/>
              <w:t>สวรส</w:t>
            </w:r>
            <w:r>
              <w:rPr/>
              <w: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งเสริม สนับสนุนโครงการวิจัยเพื่อส่งเสริมการใช้เทคโนโลยีทางการแพทย์และการสาธารณสุขในประเทศไทย</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ร่างการวิจัย ตามแบบฟอร์มที่กำหนดเพื่อสะดวกต่อการพิจารณาของผู้ประเมิน ให้ทุน </w:t>
            </w:r>
            <w:r>
              <w:rPr/>
              <w:t xml:space="preserve">3 </w:t>
            </w:r>
            <w:r>
              <w:rPr/>
              <w:t>ประเภท คือ</w:t>
            </w:r>
          </w:p>
          <w:p>
            <w:pPr>
              <w:pStyle w:val="Normal"/>
              <w:rPr/>
            </w:pPr>
            <w:r>
              <w:rPr/>
              <w:t>ทุนอุดหนุนวิจัยของ สวรส</w:t>
            </w:r>
            <w:r>
              <w:rPr/>
              <w:t xml:space="preserve">. </w:t>
            </w:r>
            <w:r>
              <w:rPr/>
              <w:t xml:space="preserve">เอง </w:t>
            </w:r>
            <w:r>
              <w:rPr/>
              <w:t>(</w:t>
            </w:r>
            <w:r>
              <w:rPr/>
              <w:t>งบประมาณแผ่นดินประจำปี</w:t>
            </w:r>
            <w:r>
              <w:rPr/>
              <w:t>)</w:t>
            </w:r>
          </w:p>
          <w:p>
            <w:pPr>
              <w:pStyle w:val="Normal"/>
              <w:rPr/>
            </w:pPr>
            <w:r>
              <w:rPr/>
              <w:t>ทุนวิจัยมุ่งเป้าที่ วช</w:t>
            </w:r>
            <w:r>
              <w:rPr/>
              <w:t xml:space="preserve">. </w:t>
            </w:r>
            <w:r>
              <w:rPr/>
              <w:t>จัดสรรให้กำกับดูแลแทนร่วมกัน</w:t>
            </w:r>
          </w:p>
          <w:p>
            <w:pPr>
              <w:pStyle w:val="Normal"/>
              <w:rPr/>
            </w:pPr>
            <w:r>
              <w:rPr/>
              <w:t xml:space="preserve">ทุนวิจัยความร่วมมือจากองค์กรอื่น </w:t>
            </w:r>
            <w:r>
              <w:rPr/>
              <w:t>(</w:t>
            </w:r>
            <w:r>
              <w:rPr/>
              <w:t>รัฐหรือเอกชนทั้งในและต่างประเทศ</w:t>
            </w:r>
            <w:r>
              <w:rPr/>
              <w:t xml:space="preserve">) </w:t>
            </w:r>
            <w:r>
              <w:rPr/>
              <w:t>ให้ สวรส</w:t>
            </w:r>
            <w:r>
              <w:rPr/>
              <w:t xml:space="preserve">. </w:t>
            </w:r>
            <w:r>
              <w:rPr/>
              <w:t>กำกับดูแลร่วมกัน</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ถาบันวิจัยระบบสาธารณสุข ชั้น </w:t>
            </w:r>
            <w:r>
              <w:rPr/>
              <w:t xml:space="preserve">4 </w:t>
            </w:r>
            <w:r>
              <w:rPr/>
              <w:t xml:space="preserve">อาคารสุขภาพแห่งชาติ เลขที่ </w:t>
            </w:r>
            <w:r>
              <w:rPr/>
              <w:t xml:space="preserve">88/39 </w:t>
            </w:r>
            <w:r>
              <w:rPr/>
              <w:t>ถ</w:t>
            </w:r>
            <w:r>
              <w:rPr/>
              <w:t>.</w:t>
            </w:r>
            <w:r>
              <w:rPr/>
              <w:t xml:space="preserve">ติวานนท์ </w:t>
            </w:r>
            <w:r>
              <w:rPr/>
              <w:t xml:space="preserve">14 </w:t>
            </w:r>
            <w:r>
              <w:rPr/>
              <w:t>ต</w:t>
            </w:r>
            <w:r>
              <w:rPr/>
              <w:t>.</w:t>
            </w:r>
            <w:r>
              <w:rPr/>
              <w:t>ตลาดขวัญ อ</w:t>
            </w:r>
            <w:r>
              <w:rPr/>
              <w:t>.</w:t>
            </w:r>
            <w:r>
              <w:rPr/>
              <w:t>เมือง จ</w:t>
            </w:r>
            <w:r>
              <w:rPr/>
              <w:t>.</w:t>
            </w:r>
            <w:r>
              <w:rPr/>
              <w:t xml:space="preserve">นนทบุรี </w:t>
            </w:r>
            <w:r>
              <w:rPr/>
              <w:t xml:space="preserve">11000 </w:t>
            </w:r>
            <w:r>
              <w:rPr/>
              <w:t>โทร</w:t>
            </w:r>
            <w:r>
              <w:rPr/>
              <w:t xml:space="preserve">. 0 2832 9200, </w:t>
            </w:r>
            <w:r>
              <w:rPr/>
              <w:t>อีเมล</w:t>
            </w:r>
            <w:r>
              <w:rPr/>
              <w:t>. hsri@hsri.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hsri.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r>
              <w:rPr/>
              <w:t xml:space="preserve">สำนักงานกองทุนสนับสนุนการสร้างเสริมสุขภาพ </w:t>
            </w:r>
            <w:r>
              <w:rPr/>
              <w:t>(</w:t>
            </w:r>
            <w:r>
              <w:rPr/>
              <w:t>สสส</w:t>
            </w:r>
            <w:r>
              <w:rPr/>
              <w: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โครงการ</w:t>
            </w:r>
            <w:r>
              <w:rPr/>
              <w:t>/</w:t>
            </w:r>
            <w:r>
              <w:rPr/>
              <w:t>กิจกรรมสุขภาพ เพื่อส่งเสริมและป้องกันปัญหาสุขภาพของคนไทย</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 ให้ทุนดำเนินการประเภทเดียว คือ ทุนอุดหนุนวิจัย</w:t>
            </w:r>
            <w:r>
              <w:rPr/>
              <w:t>/</w:t>
            </w:r>
            <w:r>
              <w:rPr/>
              <w:t>กิจกรรมพัฒนาของ สสส</w:t>
            </w:r>
            <w:r>
              <w:rPr/>
              <w:t xml:space="preserve">. </w:t>
            </w:r>
            <w:r>
              <w:rPr/>
              <w:t xml:space="preserve">เอง </w:t>
            </w:r>
            <w:r>
              <w:rPr/>
              <w:t>(</w:t>
            </w:r>
            <w:r>
              <w:rPr/>
              <w:t>จัดสรรเงินกองทุนมาใช้บางส่วน</w:t>
            </w:r>
            <w:r>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ำนักงานกองทุนสนับสนุนการสร้างเสริมสุขภาพ </w:t>
            </w:r>
            <w:r>
              <w:rPr/>
              <w:t>(</w:t>
            </w:r>
            <w:r>
              <w:rPr/>
              <w:t>สสส</w:t>
            </w:r>
            <w:r>
              <w:rPr/>
              <w:t xml:space="preserve">.) </w:t>
            </w:r>
            <w:r>
              <w:rPr/>
              <w:t xml:space="preserve">อาคารศูนย์เรียนรู้สุขภาวะ เลขที่ </w:t>
            </w:r>
            <w:r>
              <w:rPr/>
              <w:t xml:space="preserve">99/8 </w:t>
            </w:r>
            <w:r>
              <w:rPr/>
              <w:t xml:space="preserve">ซอยงามดูพลี แขวงทุ่งมหาเมฆ เขตสาทร กรุงเทพฯ </w:t>
            </w:r>
            <w:r>
              <w:rPr/>
              <w:t xml:space="preserve">10120 </w:t>
            </w:r>
            <w:r>
              <w:rPr/>
              <w:t xml:space="preserve">โทรศัพท์ </w:t>
            </w:r>
            <w:r>
              <w:rPr/>
              <w:t xml:space="preserve">02-343-1500 </w:t>
            </w:r>
            <w:r>
              <w:rPr/>
              <w:t xml:space="preserve">โทรสาร </w:t>
            </w:r>
            <w:r>
              <w:rPr/>
              <w:t>02-343-1501</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thaihealth.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r>
              <w:rPr/>
              <w:t xml:space="preserve">สำนักงานหลักประกันสุขภาพแห่งชาติ </w:t>
            </w:r>
            <w:r>
              <w:rPr/>
              <w:t>(</w:t>
            </w:r>
            <w:r>
              <w:rPr/>
              <w:t>สปสช</w:t>
            </w:r>
            <w:r>
              <w:rPr/>
              <w: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โครงการ</w:t>
            </w:r>
            <w:r>
              <w:rPr/>
              <w:t>/</w:t>
            </w:r>
            <w:r>
              <w:rPr/>
              <w:t>กิจกรรมสุขภาพ เพื่อบำบัดรักษาโรคและฟื้นฟูสมรรถภาพ แก้ไขปัญหาสุขภาพของคนไทย</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 ให้ทุนดำเนินการประเภทเดียว คือ ทุนอุดหนุนวิจัย</w:t>
            </w:r>
            <w:r>
              <w:rPr/>
              <w:t>/</w:t>
            </w:r>
            <w:r>
              <w:rPr/>
              <w:t>กิจกรรมพัฒนาของ สปสช</w:t>
            </w:r>
            <w:r>
              <w:rPr/>
              <w:t xml:space="preserve">. </w:t>
            </w:r>
            <w:r>
              <w:rPr/>
              <w:t xml:space="preserve">เอง  </w:t>
            </w:r>
            <w:r>
              <w:rPr/>
              <w:t>(</w:t>
            </w:r>
            <w:r>
              <w:rPr/>
              <w:t>งบประมาณแผ่นดินประจำปี</w:t>
            </w:r>
            <w:r>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ลขที่ </w:t>
            </w:r>
            <w:r>
              <w:rPr/>
              <w:t xml:space="preserve">120 </w:t>
            </w:r>
            <w:r>
              <w:rPr/>
              <w:t xml:space="preserve">หมู่ </w:t>
            </w:r>
            <w:r>
              <w:rPr/>
              <w:t xml:space="preserve">3 </w:t>
            </w:r>
            <w:r>
              <w:rPr/>
              <w:t xml:space="preserve">ชั้น </w:t>
            </w:r>
            <w:r>
              <w:rPr/>
              <w:t xml:space="preserve">2-4 </w:t>
            </w:r>
            <w:r>
              <w:rPr/>
              <w:t xml:space="preserve">อาคารรวมหน่วยงานราชการ ศูนย์ราชการเฉลิมพระเกียรติ </w:t>
            </w:r>
            <w:r>
              <w:rPr/>
              <w:t xml:space="preserve">80 </w:t>
            </w:r>
            <w:r>
              <w:rPr/>
              <w:t xml:space="preserve">พรรษา </w:t>
            </w:r>
            <w:r>
              <w:rPr/>
              <w:t xml:space="preserve">5 </w:t>
            </w:r>
            <w:r>
              <w:rPr/>
              <w:t xml:space="preserve">ธันวาคม </w:t>
            </w:r>
            <w:r>
              <w:rPr/>
              <w:t xml:space="preserve">2550 </w:t>
            </w:r>
            <w:r>
              <w:rPr/>
              <w:t xml:space="preserve">ถนนแจ้งวัฒนะ แขวงทุ่งสองห้อง เขตหลักสี่ กรุงเทพมหานคร ฯ </w:t>
            </w:r>
            <w:r>
              <w:rPr/>
              <w:t xml:space="preserve">10210 </w:t>
            </w:r>
            <w:r>
              <w:rPr/>
              <w:t xml:space="preserve">โทรศัพท์ เบอร์กลาง </w:t>
            </w:r>
            <w:r>
              <w:rPr/>
              <w:t>02-141-4000 (</w:t>
            </w:r>
            <w:r>
              <w:rPr/>
              <w:t>เวลาราชการ</w:t>
            </w:r>
            <w:r>
              <w:rPr/>
              <w:t xml:space="preserve">) </w:t>
            </w:r>
            <w:r>
              <w:rPr/>
              <w:t xml:space="preserve">โทรสาร </w:t>
            </w:r>
            <w:r>
              <w:rPr/>
              <w:t>02-143-9730-1</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nhso.go.th/FrontEnd/Index.aspx</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r>
              <w:rPr/>
              <w:t xml:space="preserve">สำนักงานคณะกรรมการวิจัยแห่งชาติ </w:t>
            </w:r>
            <w:r>
              <w:rPr/>
              <w:t>(</w:t>
            </w:r>
            <w:r>
              <w:rPr/>
              <w:t>วช</w:t>
            </w:r>
            <w:r>
              <w:rPr/>
              <w: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ทุนวิจัยในการสร้างนักวิจัย เพื่อยกระดับความรู้และความสามารถของสังคมไทย รวมถึงการพัฒนาที่สัมพันธ์กับแผนพัฒนาเศรษฐกิจและสังคมแห่งชาติ ฉบับที่ </w:t>
            </w:r>
            <w:r>
              <w:rPr/>
              <w:t>1X</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ร่างการวิจัย ตามแบบฟอร์มที่กำหนดเพื่อสะดวกต่อการพิจารณาของผู้ประเมิน ให้ทุน </w:t>
            </w:r>
            <w:r>
              <w:rPr/>
              <w:t xml:space="preserve">4 </w:t>
            </w:r>
            <w:r>
              <w:rPr/>
              <w:t>ประเภท คือ</w:t>
            </w:r>
          </w:p>
          <w:p>
            <w:pPr>
              <w:pStyle w:val="Normal"/>
              <w:rPr/>
            </w:pPr>
            <w:r>
              <w:rPr/>
              <w:t>ทุนอุดหนุนวิจัยของ วช</w:t>
            </w:r>
            <w:r>
              <w:rPr/>
              <w:t xml:space="preserve">. </w:t>
            </w:r>
            <w:r>
              <w:rPr/>
              <w:t xml:space="preserve">เอง </w:t>
            </w:r>
            <w:r>
              <w:rPr/>
              <w:t>(</w:t>
            </w:r>
            <w:r>
              <w:rPr/>
              <w:t>งบประมาณแผ่นดินประจำปี</w:t>
            </w:r>
            <w:r>
              <w:rPr/>
              <w:t>)</w:t>
            </w:r>
          </w:p>
          <w:p>
            <w:pPr>
              <w:pStyle w:val="Normal"/>
              <w:rPr/>
            </w:pPr>
            <w:r>
              <w:rPr/>
              <w:t>ทุนวิจัยมุ่งเป้าที่ วช</w:t>
            </w:r>
            <w:r>
              <w:rPr/>
              <w:t xml:space="preserve">. </w:t>
            </w:r>
            <w:r>
              <w:rPr/>
              <w:t>กำกับดูแลเอง</w:t>
            </w:r>
          </w:p>
          <w:p>
            <w:pPr>
              <w:pStyle w:val="Normal"/>
              <w:rPr/>
            </w:pPr>
            <w:r>
              <w:rPr/>
              <w:t xml:space="preserve">ทุนกิจกรรมส่งเสริมและสนับสนุนการวิจัย </w:t>
            </w:r>
            <w:r>
              <w:rPr/>
              <w:t>(</w:t>
            </w:r>
            <w:r>
              <w:rPr/>
              <w:t>ถ่ายทอดและจัดการความรู้</w:t>
            </w:r>
            <w:r>
              <w:rPr/>
              <w:t xml:space="preserve">) </w:t>
            </w:r>
            <w:r>
              <w:rPr/>
              <w:t>ที่ วช</w:t>
            </w:r>
            <w:r>
              <w:rPr/>
              <w:t xml:space="preserve">. </w:t>
            </w:r>
            <w:r>
              <w:rPr/>
              <w:t>กำกับดูแลเอง</w:t>
            </w:r>
          </w:p>
          <w:p>
            <w:pPr>
              <w:pStyle w:val="Normal"/>
              <w:rPr/>
            </w:pPr>
            <w:r>
              <w:rPr/>
              <w:t xml:space="preserve">ทุนวิจัยความร่วมมือจากองค์กรอื่น </w:t>
            </w:r>
            <w:r>
              <w:rPr/>
              <w:t>(</w:t>
            </w:r>
            <w:r>
              <w:rPr/>
              <w:t>รัฐหรือเอกชนทั้งในและต่างประเทศ</w:t>
            </w:r>
            <w:r>
              <w:rPr/>
              <w:t xml:space="preserve">) </w:t>
            </w:r>
            <w:r>
              <w:rPr/>
              <w:t>ให้ วช</w:t>
            </w:r>
            <w:r>
              <w:rPr/>
              <w:t xml:space="preserve">. </w:t>
            </w:r>
            <w:r>
              <w:rPr/>
              <w:t xml:space="preserve">กำกับดูแลร่วมกัน </w:t>
            </w:r>
            <w:r>
              <w:rPr/>
              <w:t>(</w:t>
            </w:r>
            <w:r>
              <w:rPr/>
              <w:t>หากเป็นทุนแลกเปลี่ยนนักวิจัยระยะสั้น ร่วมกับต่างประเทศจะเป็นการแลกเปลี่ยนเรียนรู้การทำวิจัยร่วมของนักวิจัยเครือข่าย</w:t>
            </w:r>
            <w:r>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National Research Council of Thailand (NRCT) 196 Paholyotin rd., Chatuchak, Bangkok 10900 Tel. 02-561-2445 | contact@nrct.go.th</w:t>
            </w:r>
            <w:r>
              <w:rPr/>
              <w:t xml:space="preserve"> </w:t>
            </w:r>
            <w:r>
              <w:rPr/>
              <w:t>,</w:t>
            </w:r>
            <w:r>
              <w:rPr/>
              <w:t>สำนักงานคณะกรรมการวิจัยแห่งชาติ ๑๙๖ ถ</w:t>
            </w:r>
            <w:r>
              <w:rPr/>
              <w:t>.</w:t>
            </w:r>
            <w:r>
              <w:rPr/>
              <w:t>พหลโยธิน เขตจตุจักร กรุงเทพมหานคร ๑๐๙๐๐ โทรศัพท์ ๐ ๒๕๖๑ ๒๔๔๕</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nrct.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5.</w:t>
            </w:r>
            <w:r>
              <w:rPr/>
              <w:t>กองทุนสนับสนุนการวิจัย องค์การเภสัชกรรม</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วิจัยตามกรอบแนวคิดที่กำหนด</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ให้ทุนอุดหนุนวิจัยร่วมแบบความร่วมมือกำกับดูแลร่วมกัน โดยมีแบบฟอร์มเสนอโครงการและแบบประเมินโครงการ ใน </w:t>
            </w:r>
            <w:r>
              <w:rPr/>
              <w:t xml:space="preserve">3 </w:t>
            </w:r>
            <w:r>
              <w:rPr/>
              <w:t xml:space="preserve">รูปแบบ คือ รูปแบบแบบเสนอโครงการวิจัย </w:t>
            </w:r>
            <w:r>
              <w:rPr/>
              <w:t xml:space="preserve">| </w:t>
            </w:r>
            <w:r>
              <w:rPr/>
              <w:t xml:space="preserve">รูปแบบรายงานการวิจัยทั่วไป </w:t>
            </w:r>
            <w:r>
              <w:rPr/>
              <w:t xml:space="preserve">| </w:t>
            </w:r>
            <w:r>
              <w:rPr/>
              <w:t>รูปแบบรายงานการวิเคราะห์ทางคลินิก เพื่อสะดวกต่อการพิจารณาของผู้ประเมิน</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การให้ทุนวิจัย ช่วงเดือนกรกฎาคม</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ถาบันวิจัยและพัฒนา องค์การเภสัชกรรม </w:t>
            </w:r>
            <w:r>
              <w:rPr/>
              <w:t xml:space="preserve">75/1 </w:t>
            </w:r>
            <w:r>
              <w:rPr/>
              <w:t>ถ</w:t>
            </w:r>
            <w:r>
              <w:rPr/>
              <w:t>.</w:t>
            </w:r>
            <w:r>
              <w:rPr/>
              <w:t xml:space="preserve">พระรามที่ </w:t>
            </w:r>
            <w:r>
              <w:rPr/>
              <w:t xml:space="preserve">6 </w:t>
            </w:r>
            <w:r>
              <w:rPr/>
              <w:t xml:space="preserve">ราชเทวี กรุงเทพฯ </w:t>
            </w:r>
            <w:r>
              <w:rPr/>
              <w:t xml:space="preserve">10400 </w:t>
            </w:r>
            <w:r>
              <w:rPr/>
              <w:t>โทร</w:t>
            </w:r>
            <w:r>
              <w:rPr/>
              <w:t xml:space="preserve">. 02-203-8000   </w:t>
            </w:r>
            <w:r>
              <w:rPr/>
              <w:t xml:space="preserve">โทรสาร </w:t>
            </w:r>
            <w:r>
              <w:rPr/>
              <w:t>02-354-8780</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gpo.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6.</w:t>
            </w:r>
            <w:r>
              <w:rPr/>
              <w:t xml:space="preserve">สถาบันการแพทย์ฉุกเฉินแห่งชาติ </w:t>
            </w:r>
            <w:r>
              <w:rPr/>
              <w:t>(</w:t>
            </w:r>
            <w:r>
              <w:rPr/>
              <w:t>สพฉ</w:t>
            </w:r>
            <w:r>
              <w:rPr/>
              <w:t xml:space="preserve">.) </w:t>
            </w:r>
            <w:r>
              <w:rPr/>
              <w:t xml:space="preserve">กระทรวงสาธารณสุข </w:t>
            </w:r>
            <w:r>
              <w:rPr/>
              <w:t>(</w:t>
            </w:r>
            <w:r>
              <w:rPr/>
              <w:t>เดิม</w:t>
            </w:r>
            <w:r>
              <w:rPr/>
              <w:t>-</w:t>
            </w:r>
            <w:r>
              <w:rPr/>
              <w:t>สถาบันการแพทย์ด้านอุบัติเหตุและสาธารณภัย กรมการแพทย์</w:t>
            </w:r>
            <w:r>
              <w:rPr/>
              <w: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าขาวิชาการด้านสาธารณสุข เกี่ยวกับด้านอุบัติเหตุ และสาธารณภัย ซึ่งมีผลต่อสุขภาพของประชาชน</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ร่างการวิจัย ตามแบบฟอร์มที่กำหนดเพื่อสะดวกต่อการพิจารณาของผู้ประเมิน </w:t>
            </w:r>
            <w:r>
              <w:rPr/>
              <w:t xml:space="preserve">1. </w:t>
            </w:r>
            <w:r>
              <w:rPr/>
              <w:t xml:space="preserve">โครงการวิจัยดำเนินงานในช่วงปีงบประมาณ </w:t>
            </w:r>
            <w:r>
              <w:rPr/>
              <w:t>(</w:t>
            </w:r>
            <w:r>
              <w:rPr/>
              <w:t>งบประมาณแผ่นดินประจำปี</w:t>
            </w:r>
            <w:r>
              <w:rPr/>
              <w:t>)</w:t>
            </w:r>
          </w:p>
          <w:p>
            <w:pPr>
              <w:pStyle w:val="Normal"/>
              <w:rPr/>
            </w:pPr>
            <w:r>
              <w:rPr/>
              <w:t xml:space="preserve">2. </w:t>
            </w:r>
            <w:r>
              <w:rPr/>
              <w:t xml:space="preserve">มีรายงานผลการวิจัยทุก </w:t>
            </w:r>
            <w:r>
              <w:rPr/>
              <w:t xml:space="preserve">6 </w:t>
            </w:r>
            <w:r>
              <w:rPr/>
              <w:t xml:space="preserve">เดือน  </w:t>
            </w:r>
          </w:p>
          <w:p>
            <w:pPr>
              <w:pStyle w:val="Normal"/>
              <w:rPr/>
            </w:pPr>
            <w:r>
              <w:rPr/>
              <w:t xml:space="preserve">3. </w:t>
            </w:r>
            <w:r>
              <w:rPr/>
              <w:t>ส่งรายงานการวิจัย เมื่อเสร็จสิ้นโครงการ</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 xml:space="preserve">ประกาศภายในเดือนตุลาคม </w:t>
            </w:r>
            <w:r>
              <w:rPr/>
              <w:t xml:space="preserve">- </w:t>
            </w:r>
            <w:r>
              <w:rPr/>
              <w:t>ธันวาคมของทุกปี</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ถาบันการแพทย์ฉุกเฉินแห่งชาติ </w:t>
            </w:r>
            <w:r>
              <w:rPr/>
              <w:t>(</w:t>
            </w:r>
            <w:r>
              <w:rPr/>
              <w:t>สพฉ</w:t>
            </w:r>
            <w:r>
              <w:rPr/>
              <w:t xml:space="preserve">.) </w:t>
            </w:r>
            <w:r>
              <w:rPr/>
              <w:t>๘๘</w:t>
            </w:r>
            <w:r>
              <w:rPr/>
              <w:t>/</w:t>
            </w:r>
            <w:r>
              <w:rPr/>
              <w:t>๔๐ หมู่ที่ ๔  อาคารเฉลิมพระเกียรติพระบาทสมเด็จพระเจ้าอยู่หัว ๘๔ พรรษา สาธารณสุขซอย ๖ ถนนติวานนท์ ตำบลตลาดขวัญ อำเภอเมือง จังหวัดนนทบุรี ๑๑๐๐๐ โทรศัพท์ ๐ ๒๘๗๒ ๑๖๖๙  โทรสาร ๐ ๒๘๗๒ ๑๖๐๒</w:t>
            </w:r>
            <w:r>
              <w:rPr/>
              <w:t xml:space="preserve">- </w:t>
            </w:r>
            <w:r>
              <w:rPr/>
              <w:t xml:space="preserve">๕  </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niems.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7.</w:t>
            </w:r>
            <w:r>
              <w:rPr/>
              <w:t xml:space="preserve">สำนักงานคณะกรรมการอาหารและยา </w:t>
            </w:r>
            <w:r>
              <w:rPr/>
              <w:t>(</w:t>
            </w:r>
            <w:r>
              <w:rPr/>
              <w:t>อย</w:t>
            </w:r>
            <w:r>
              <w:rPr/>
              <w:t xml:space="preserve">.) </w:t>
            </w:r>
            <w:r>
              <w:rPr/>
              <w:t xml:space="preserve">กระทรวงสาธารณสุข </w:t>
            </w:r>
            <w:r>
              <w:rPr/>
              <w:t xml:space="preserve">- </w:t>
            </w:r>
            <w:r>
              <w:rPr/>
              <w:t xml:space="preserve">ฝ่ายวิจัยและพัฒนา กองวิชาการ </w:t>
            </w:r>
            <w:r>
              <w:rPr/>
              <w:t xml:space="preserve">- </w:t>
            </w:r>
            <w:r>
              <w:rPr/>
              <w:t>กลุ่มเงินทุนหมุนเวียนยาเสพติด</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w:t>
            </w:r>
            <w:r>
              <w:rPr/>
              <w:t>สนับสนุนทุนการวิจัยเพื่อพัฒนางานยาเสพติดให้โทษ และวัตถุที่ออกฤทธิ์ต่อจิตและประสาท ใช้ในทางการแพทย์ และวิทยาศาสตร์ทั่วไป</w:t>
            </w:r>
          </w:p>
          <w:p>
            <w:pPr>
              <w:pStyle w:val="Normal"/>
              <w:rPr/>
            </w:pPr>
            <w:r>
              <w:rPr/>
              <w:t>-</w:t>
            </w:r>
            <w:r>
              <w:rPr/>
              <w:t xml:space="preserve">สนับสนุนการวิจัยเพื่อพัฒนางานคุ้มครองผู้บริโภคด้านสาธารณสุขอันเกี่ยวกับอาหารและยา เครื่องสำอาง วัตถุมีพิษ วัตถุออกฤทธิ์ต่อจิตและประสาท ยาเสพติดให้โทษ เครื่องมือแพทย์และสารระเหย </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ร่างการวิจัย ตามแบบฟอร์มที่กำหนดเพื่อสะดวกต่อการพิจารณาของผู้ประเมิน ให้ทุน </w:t>
            </w:r>
            <w:r>
              <w:rPr/>
              <w:t xml:space="preserve">2 </w:t>
            </w:r>
            <w:r>
              <w:rPr/>
              <w:t>ประเภท คือ</w:t>
            </w:r>
          </w:p>
          <w:p>
            <w:pPr>
              <w:pStyle w:val="Normal"/>
              <w:rPr/>
            </w:pPr>
            <w:r>
              <w:rPr/>
              <w:t>ทุนอุดหนุนวิจัยของ อย</w:t>
            </w:r>
            <w:r>
              <w:rPr/>
              <w:t xml:space="preserve">. </w:t>
            </w:r>
            <w:r>
              <w:rPr/>
              <w:t xml:space="preserve">เอง </w:t>
            </w:r>
            <w:r>
              <w:rPr/>
              <w:t>(</w:t>
            </w:r>
            <w:r>
              <w:rPr/>
              <w:t>งบประมาณแผ่นดินประจำปี</w:t>
            </w:r>
            <w:r>
              <w:rPr/>
              <w:t>)</w:t>
            </w:r>
          </w:p>
          <w:p>
            <w:pPr>
              <w:pStyle w:val="Normal"/>
              <w:rPr/>
            </w:pPr>
            <w:r>
              <w:rPr/>
              <w:t xml:space="preserve">ทุนวิจัยความร่วมมือจากองค์กรอื่น </w:t>
            </w:r>
            <w:r>
              <w:rPr/>
              <w:t>(</w:t>
            </w:r>
            <w:r>
              <w:rPr/>
              <w:t>รัฐหรือเอกชนทั้งในและต่างประเทศ</w:t>
            </w:r>
            <w:r>
              <w:rPr/>
              <w:t xml:space="preserve">) </w:t>
            </w:r>
            <w:r>
              <w:rPr/>
              <w:t>ให้ อย</w:t>
            </w:r>
            <w:r>
              <w:rPr/>
              <w:t xml:space="preserve">. </w:t>
            </w:r>
            <w:r>
              <w:rPr/>
              <w:t>กำกับดูแลร่วมกัน</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ทุนประมาณเดือนกุมภาพันธ์ และ</w:t>
            </w:r>
            <w:r>
              <w:rPr/>
              <w:t>ยัง</w:t>
            </w:r>
            <w:r>
              <w:rPr/>
              <w:t>ต้องติดตามการประชาสัมพันธ์เอง</w:t>
            </w:r>
            <w:r>
              <w:rPr/>
              <w:t>ด้วย</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88/24 </w:t>
            </w:r>
            <w:r>
              <w:rPr/>
              <w:t xml:space="preserve">ถนนติวานนท์ อำเภอเมือง จังหวัดนนทบุรี </w:t>
            </w:r>
            <w:r>
              <w:rPr/>
              <w:t xml:space="preserve">11000 </w:t>
            </w:r>
            <w:r>
              <w:rPr/>
              <w:t xml:space="preserve">โทรศัพท์ </w:t>
            </w:r>
            <w:r>
              <w:rPr/>
              <w:t>0-2590-7000</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fda.moph.go.th/, http://fdaolap.fda.moph.go.th/narcoticprocurementsection/home/</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8.</w:t>
            </w:r>
            <w:r>
              <w:rPr/>
              <w:t>สำนักการสาธารณสุขระหว่างประเทศ สำนักงานปลัดกระทรวงสาธารณสุข</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เพื่อพัฒนางานสาธารณสุขอันเกี่ยวเนื่องจากต่างประเทศ</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 ส่วนใหญ่เป็นทุนวิจัยและพัฒนาขององค์กรต่างประเทศหรือระหว่างประเทศ</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ำนักการสาธารณสุขระหว่างประเทศ อาคาร </w:t>
            </w:r>
            <w:r>
              <w:rPr/>
              <w:t xml:space="preserve">2 </w:t>
            </w:r>
            <w:r>
              <w:rPr/>
              <w:t xml:space="preserve">ชั้น </w:t>
            </w:r>
            <w:r>
              <w:rPr/>
              <w:t xml:space="preserve">3 </w:t>
            </w:r>
            <w:r>
              <w:rPr/>
              <w:t xml:space="preserve">สำนักงานปลัดกระทรวงสาธารณสุข กระทรวงสาธารณสุข ถนนติวานนท์ จังหวัดนนทบุรี </w:t>
            </w:r>
            <w:r>
              <w:rPr/>
              <w:t xml:space="preserve">11000 </w:t>
            </w:r>
            <w:r>
              <w:rPr/>
              <w:t>โทร</w:t>
            </w:r>
            <w:r>
              <w:rPr/>
              <w:t xml:space="preserve">. 0 2590 1357-59 </w:t>
            </w:r>
            <w:r>
              <w:rPr/>
              <w:t xml:space="preserve">โทรสาร </w:t>
            </w:r>
            <w:r>
              <w:rPr/>
              <w:t xml:space="preserve">0 2591 8562, 0 2590 1374 </w:t>
            </w:r>
            <w:r>
              <w:rPr/>
              <w:t xml:space="preserve">อีเมล์ </w:t>
            </w:r>
            <w:r>
              <w:rPr/>
              <w:t>interhealth@bihmoph.net</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bihmoph.net/</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9.</w:t>
            </w:r>
            <w:r>
              <w:rPr/>
              <w:t>สำนักงานความร่วมมือระหว่างประเทศ กรมควบคุมโรค กระทรวงสาธารณสุข</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เพื่อพัฒนางานสาธารณสุขอันเกี่ยวเนื่องจากต่างประเทศ</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 ส่วนใหญ่เป็นทุนวิจัยและพัฒนาขององค์กรต่างประเทศหรือระหว่างประเทศ</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กรมควบคุมโรค อาคาร </w:t>
            </w:r>
            <w:r>
              <w:rPr/>
              <w:t xml:space="preserve">8 </w:t>
            </w:r>
            <w:r>
              <w:rPr/>
              <w:t xml:space="preserve">ชั้น </w:t>
            </w:r>
            <w:r>
              <w:rPr/>
              <w:t xml:space="preserve">1 88/21 </w:t>
            </w:r>
            <w:r>
              <w:rPr/>
              <w:t xml:space="preserve">ถนน ติวานนท์ ตำบลตลาดขวัญ อำเภอเมือง จังหวัดนนทบุรี </w:t>
            </w:r>
            <w:r>
              <w:rPr/>
              <w:t xml:space="preserve">11000 </w:t>
            </w:r>
            <w:r>
              <w:rPr/>
              <w:t xml:space="preserve">โทรศัพท์ </w:t>
            </w:r>
            <w:r>
              <w:rPr/>
              <w:t xml:space="preserve">02-5903832,02-5903836 </w:t>
            </w:r>
            <w:r>
              <w:rPr/>
              <w:t xml:space="preserve">โทรสาร </w:t>
            </w:r>
            <w:r>
              <w:rPr/>
              <w:t>02-5913624, 02-5913625 E-mail : oic.ddc@gmail.com</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oic.ddc.moph.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0</w:t>
            </w:r>
            <w:r>
              <w:rPr/>
              <w:t>.</w:t>
            </w:r>
            <w:r>
              <w:rPr/>
              <w:t xml:space="preserve">สำนักงานกองทุนสนับสนุนการวิจัย </w:t>
            </w:r>
            <w:r>
              <w:rPr/>
              <w:t>(</w:t>
            </w:r>
            <w:r>
              <w:rPr/>
              <w:t>สกว</w:t>
            </w:r>
            <w:r>
              <w:rPr/>
              <w: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ทุนวิจัยในการสร้างนักวิจัย เพื่อยกระดับความรู้และความสามารถของสังคมไทย รวมถึงการพัฒนาที่สัมพันธ์กับแผนพัฒนาเศรษฐกิจและสังคมแห่งชาติ ฉบับที่ </w:t>
            </w:r>
            <w:r>
              <w:rPr/>
              <w:t>1X</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ร่างการวิจัย ตามแบบฟอร์มที่กำหนดเพื่อสะดวกต่อการพิจารณาของผู้ประเมิน ให้ทุน </w:t>
            </w:r>
            <w:r>
              <w:rPr/>
              <w:t xml:space="preserve">3 </w:t>
            </w:r>
            <w:r>
              <w:rPr/>
              <w:t>ประเภท คือ</w:t>
            </w:r>
          </w:p>
          <w:p>
            <w:pPr>
              <w:pStyle w:val="Normal"/>
              <w:rPr/>
            </w:pPr>
            <w:r>
              <w:rPr/>
              <w:t>ทุนอุดหนุนวิจัยของ สกว</w:t>
            </w:r>
            <w:r>
              <w:rPr/>
              <w:t xml:space="preserve">. </w:t>
            </w:r>
            <w:r>
              <w:rPr/>
              <w:t xml:space="preserve">เอง </w:t>
            </w:r>
            <w:r>
              <w:rPr/>
              <w:t>(</w:t>
            </w:r>
            <w:r>
              <w:rPr/>
              <w:t>งบประมาณแผ่นดินประจำปี</w:t>
            </w:r>
            <w:r>
              <w:rPr/>
              <w:t>)</w:t>
            </w:r>
          </w:p>
          <w:p>
            <w:pPr>
              <w:pStyle w:val="Normal"/>
              <w:rPr/>
            </w:pPr>
            <w:r>
              <w:rPr/>
              <w:t>ทุนวิจัยมุ่งเป้าที่ วช</w:t>
            </w:r>
            <w:r>
              <w:rPr/>
              <w:t xml:space="preserve">. </w:t>
            </w:r>
            <w:r>
              <w:rPr/>
              <w:t>จัดสรรให้กำกับดูแลแทนร่วมกัน</w:t>
            </w:r>
          </w:p>
          <w:p>
            <w:pPr>
              <w:pStyle w:val="Normal"/>
              <w:rPr/>
            </w:pPr>
            <w:r>
              <w:rPr/>
              <w:t xml:space="preserve">ทุนวิจัยความร่วมมือจากองค์กรอื่น </w:t>
            </w:r>
            <w:r>
              <w:rPr/>
              <w:t>(</w:t>
            </w:r>
            <w:r>
              <w:rPr/>
              <w:t>รัฐหรือเอกชนทั้งในและต่างประเทศ</w:t>
            </w:r>
            <w:r>
              <w:rPr/>
              <w:t xml:space="preserve">) </w:t>
            </w:r>
            <w:r>
              <w:rPr/>
              <w:t>ให้ สกว</w:t>
            </w:r>
            <w:r>
              <w:rPr/>
              <w:t xml:space="preserve">. </w:t>
            </w:r>
            <w:r>
              <w:rPr/>
              <w:t>กำกับดูแลร่วมกัน</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ชั้น </w:t>
            </w:r>
            <w:r>
              <w:rPr/>
              <w:t xml:space="preserve">14 </w:t>
            </w:r>
            <w:r>
              <w:rPr/>
              <w:t xml:space="preserve">อาคาร เอส เอ็ม ทาวเวอร์ </w:t>
            </w:r>
            <w:r>
              <w:rPr/>
              <w:t xml:space="preserve">979/17-21 </w:t>
            </w:r>
            <w:r>
              <w:rPr/>
              <w:t xml:space="preserve">ถนนพหลโยธิน แขวงสามเสนใน เขตพญาไท กรุงเทพฯ </w:t>
            </w:r>
            <w:r>
              <w:rPr/>
              <w:t xml:space="preserve">10400 </w:t>
            </w:r>
            <w:r>
              <w:rPr/>
              <w:t>โทรศัพท์</w:t>
            </w:r>
            <w:r>
              <w:rPr/>
              <w:t xml:space="preserve">:  02 278 8200 </w:t>
            </w:r>
            <w:r>
              <w:rPr/>
              <w:t>โทรสาร</w:t>
            </w:r>
            <w:r>
              <w:rPr/>
              <w:t>: 02 298 0476 E-mail: callcenter@trf.or.th , webmaster@trf.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trf.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1</w:t>
            </w:r>
            <w:r>
              <w:rPr/>
              <w:t>.</w:t>
            </w:r>
            <w:r>
              <w:rPr/>
              <w:t xml:space="preserve">สำนักงานคณะกรรมการการอุดมศึกษา </w:t>
            </w:r>
            <w:r>
              <w:rPr/>
              <w:t>(</w:t>
            </w:r>
            <w:r>
              <w:rPr/>
              <w:t>สกอ</w:t>
            </w:r>
            <w:r>
              <w:rPr/>
              <w:t xml:space="preserve">.) /- </w:t>
            </w:r>
            <w:r>
              <w:rPr/>
              <w:t xml:space="preserve">สำนักบริหารโครงการส่งเสริมการวิจัยในอุดมศึกษาและพัฒนามหาวิทยาลัยวิจัยแห่งชาติ </w:t>
            </w:r>
            <w:r>
              <w:rPr/>
              <w:t xml:space="preserve">/- </w:t>
            </w:r>
            <w:r>
              <w:rPr/>
              <w:t xml:space="preserve">สำนักส่งเสริมและพัฒนาสมรรถนะบุคลากร </w:t>
            </w:r>
            <w:r>
              <w:rPr/>
              <w:t xml:space="preserve">- </w:t>
            </w:r>
            <w:r>
              <w:rPr/>
              <w:t>กลุ่มนโยบายการพัฒนาทรัพยากรบุคคลอุดมศึกษา</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 xml:space="preserve">ประจำปีงบประมาณ </w:t>
            </w:r>
            <w:r>
              <w:rPr/>
              <w:t xml:space="preserve">2559 </w:t>
            </w:r>
            <w:r>
              <w:rPr/>
              <w:t xml:space="preserve">ระหว่างวันที่ </w:t>
            </w:r>
            <w:r>
              <w:rPr/>
              <w:t xml:space="preserve">1 </w:t>
            </w:r>
            <w:r>
              <w:rPr/>
              <w:t xml:space="preserve">กันยายน </w:t>
            </w:r>
            <w:r>
              <w:rPr/>
              <w:t xml:space="preserve">- 9 </w:t>
            </w:r>
            <w:r>
              <w:rPr/>
              <w:t xml:space="preserve">ตุลาคม </w:t>
            </w:r>
            <w:r>
              <w:rPr/>
              <w:t xml:space="preserve">2558 </w:t>
            </w:r>
            <w:r>
              <w:rPr/>
              <w:t xml:space="preserve">ซึ่งเป็นแบบแข่งขันเท่านั้น โดยปีนี้ได้รับจัดสรรงบประมาณที่ยังคงเหลือประมาณ </w:t>
            </w:r>
            <w:r>
              <w:rPr/>
              <w:t xml:space="preserve">2 </w:t>
            </w:r>
            <w:r>
              <w:rPr/>
              <w:t xml:space="preserve">ใน </w:t>
            </w:r>
            <w:r>
              <w:rPr/>
              <w:t xml:space="preserve">3 </w:t>
            </w:r>
            <w:r>
              <w:rPr/>
              <w:t xml:space="preserve">ของงบประมาณที่เคยได้รับการจัดสรร ดังนั้น การจัดสรรทุนสนับสนุนการวิจัยจึงจำเป็นต้องปรับลดงบประมาณตามสัดส่วนเช่นกัน และนักวิจัยจำเป็นต้องตั้งงบประมาณเพื่อเป็นค่าใช้จ่ายสำหรับเข้าร่วมกิจกรรมหรือการประชุมของสำนักบริหารโครงการฯโดยมีสัดส่วนไม่เกินร้อยละ </w:t>
            </w:r>
            <w:r>
              <w:rPr/>
              <w:t xml:space="preserve">10 </w:t>
            </w:r>
            <w:r>
              <w:rPr/>
              <w:t>ของงบประมาณที่ได้รับการจัดสรร</w:t>
            </w:r>
          </w:p>
          <w:p>
            <w:pPr>
              <w:pStyle w:val="Normal"/>
              <w:rPr/>
            </w:pPr>
            <w:r>
              <w:rPr/>
              <w:t xml:space="preserve">งบประมาณรายจ่ายประจำปีงบประมาณ </w:t>
            </w:r>
            <w:r>
              <w:rPr/>
              <w:t xml:space="preserve">25XX </w:t>
            </w:r>
            <w:r>
              <w:rPr/>
              <w:t>แผนงานส่งเสริมการวิจัยและพัฒนา โครงการส่งเสริมการวิจัยในอุดมศึกษาและการพัฒนามหาวิทยาลัยวิจัยแห่งชาติ งบเงินอุดหนุนทั่วไป</w:t>
            </w:r>
          </w:p>
          <w:p>
            <w:pPr>
              <w:pStyle w:val="Normal"/>
              <w:rPr/>
            </w:pPr>
            <w:r>
              <w:rPr/>
              <w:t xml:space="preserve">สนับสนุนทุนวิจัยในการสร้างนักวิจัย เพื่อพัฒนาสมรรถนะนักวิจัยให้ต่อยอดองค์ความรู้ที่เชี่ยวชาญ อุดหนุนงบวิจัยสถาบันอุดมศึกษาและวิทยาลัยชุมชนตามหลักเกณฑ์และแนวทางที่กำหนด รวมถึงการพัฒนาที่สัมพันธ์กับแผนพัฒนาเศรษฐกิจและสังคมแห่งชาติ ฉบับที่ </w:t>
            </w:r>
            <w:r>
              <w:rPr/>
              <w:t>1X</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ร่างการวิจัย ตามแบบฟอร์มที่กำหนดเพื่อสะดวกต่อการพิจารณาของผู้ประเมิน ให้ทุน </w:t>
            </w:r>
            <w:r>
              <w:rPr/>
              <w:t xml:space="preserve">3 </w:t>
            </w:r>
            <w:r>
              <w:rPr/>
              <w:t xml:space="preserve">ประเภท คือ </w:t>
            </w:r>
          </w:p>
          <w:p>
            <w:pPr>
              <w:pStyle w:val="Normal"/>
              <w:rPr/>
            </w:pPr>
            <w:r>
              <w:rPr/>
              <w:t>ทุนอุดหนุนวิจัยของ สกอ</w:t>
            </w:r>
            <w:r>
              <w:rPr/>
              <w:t xml:space="preserve">. </w:t>
            </w:r>
            <w:r>
              <w:rPr/>
              <w:t xml:space="preserve">เอง </w:t>
            </w:r>
            <w:r>
              <w:rPr/>
              <w:t>(</w:t>
            </w:r>
            <w:r>
              <w:rPr/>
              <w:t>งบประมาณแผ่นดินประจำปี</w:t>
            </w:r>
            <w:r>
              <w:rPr/>
              <w:t>)</w:t>
            </w:r>
          </w:p>
          <w:p>
            <w:pPr>
              <w:pStyle w:val="Normal"/>
              <w:rPr/>
            </w:pPr>
            <w:r>
              <w:rPr/>
              <w:t>ทุนวิจัยมุ่งเป้าที่ วช</w:t>
            </w:r>
            <w:r>
              <w:rPr/>
              <w:t xml:space="preserve">. </w:t>
            </w:r>
            <w:r>
              <w:rPr/>
              <w:t>จัดสรรให้กำกับดูแลแทนร่วมกัน</w:t>
            </w:r>
          </w:p>
          <w:p>
            <w:pPr>
              <w:pStyle w:val="Normal"/>
              <w:rPr/>
            </w:pPr>
            <w:r>
              <w:rPr/>
              <w:t xml:space="preserve">ทุนวิจัยความร่วมมือจากองค์กรอื่น </w:t>
            </w:r>
            <w:r>
              <w:rPr/>
              <w:t>(</w:t>
            </w:r>
            <w:r>
              <w:rPr/>
              <w:t>รัฐหรือเอกชนทั้งในและต่างประเทศ</w:t>
            </w:r>
            <w:r>
              <w:rPr/>
              <w:t xml:space="preserve">) </w:t>
            </w:r>
            <w:r>
              <w:rPr/>
              <w:t>ให้ สกอ</w:t>
            </w:r>
            <w:r>
              <w:rPr/>
              <w:t xml:space="preserve">. </w:t>
            </w:r>
            <w:r>
              <w:rPr/>
              <w:t>กำกับดูแลร่วมกัน</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328 </w:t>
            </w:r>
            <w:r>
              <w:rPr/>
              <w:t>ถ</w:t>
            </w:r>
            <w:r>
              <w:rPr/>
              <w:t>.</w:t>
            </w:r>
            <w:r>
              <w:rPr/>
              <w:t xml:space="preserve">ศรีอยุธยา แขวงทุ่งพญาไท เขตราชเทวี กรุงเทพฯ </w:t>
            </w:r>
            <w:r>
              <w:rPr/>
              <w:t xml:space="preserve">10400 </w:t>
            </w:r>
            <w:r>
              <w:rPr/>
              <w:t xml:space="preserve">เบอร์โทรอัตโนมัติ </w:t>
            </w:r>
            <w:r>
              <w:rPr/>
              <w:t xml:space="preserve">0 2610 5200 </w:t>
            </w:r>
            <w:r>
              <w:rPr/>
              <w:t>โทรสาร</w:t>
            </w:r>
            <w:r>
              <w:rPr/>
              <w:t>. 0 2354 5524-6</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mua.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2</w:t>
            </w:r>
            <w:r>
              <w:rPr/>
              <w:t>.</w:t>
            </w:r>
            <w:r>
              <w:rPr/>
              <w:t xml:space="preserve">สำนักงานพัฒนาวิทยาศาสตร์และเทคโนโลยีแห่งชาติ </w:t>
            </w:r>
            <w:r>
              <w:rPr/>
              <w:t>(</w:t>
            </w:r>
            <w:r>
              <w:rPr/>
              <w:t>สวทช</w:t>
            </w:r>
            <w:r>
              <w:rPr/>
              <w:t xml:space="preserve">.) - </w:t>
            </w:r>
            <w:r>
              <w:rPr/>
              <w:t xml:space="preserve">ศูนย์เทคโนโลยีโลหะและวัสดุแห่งชาติ </w:t>
            </w:r>
            <w:r>
              <w:rPr/>
              <w:t xml:space="preserve">(MTEC) - </w:t>
            </w:r>
            <w:r>
              <w:rPr/>
              <w:t xml:space="preserve">ศูนย์เทคโนโลยีอิเล็กทรอนิกส์และคอมพิวเตอร์แห่งชาติ </w:t>
            </w:r>
            <w:r>
              <w:rPr/>
              <w:t xml:space="preserve">(NECTEC) - </w:t>
            </w:r>
            <w:r>
              <w:rPr/>
              <w:t xml:space="preserve">ศูนย์นาโนเทคโนโลยีแห่งชาติ </w:t>
            </w:r>
            <w:r>
              <w:rPr/>
              <w:t xml:space="preserve">(NANOTEC) - </w:t>
            </w:r>
            <w:r>
              <w:rPr/>
              <w:t xml:space="preserve">ศูนย์พันธุวิศวกรรมและเทคโนโลยีชีวภาพแห่งชาติ </w:t>
            </w:r>
            <w:r>
              <w:rPr/>
              <w:t xml:space="preserve">(BIOTEC) - </w:t>
            </w:r>
            <w:r>
              <w:rPr/>
              <w:t xml:space="preserve">ศูนย์วิจัยและพัฒนาเทคโนโลยีสิ่งอำนวยความสะดวกสำหรับคนพิการ </w:t>
            </w:r>
            <w:r>
              <w:rPr/>
              <w:t>(ASTEC)</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ทุนวิจัยในการพัฒนาวิทยาศาสตร์และเทคโนโลยีประเภทต่าง ๆ เฉพาะอย่างยิ่งประเภทผลิตและพัฒนาบุคลากรการวิจัย โดยเน้นทั้ง </w:t>
            </w:r>
            <w:r>
              <w:rPr/>
              <w:t xml:space="preserve">8 </w:t>
            </w:r>
            <w:r>
              <w:rPr/>
              <w:t xml:space="preserve">คลัสเตอร์ รวมผลงานเด่นและผลงานวิจัยที่พัฒนาสู่การใช้ประโยชน์ในเชิงพาณิชย์และอุตสาหกรรม รวมถึงการพัฒนาที่สัมพันธ์กับแผนพัฒนาเศรษฐกิจและสังคมแห่งชาติ ฉบับที่ </w:t>
            </w:r>
            <w:r>
              <w:rPr/>
              <w:t>1X</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ร่างการวิจัย ตามแบบฟอร์มที่กำหนดเพื่อสะดวกต่อการพิจารณาของผู้ประเมิน ให้ทุน </w:t>
            </w:r>
            <w:r>
              <w:rPr/>
              <w:t xml:space="preserve">3 </w:t>
            </w:r>
            <w:r>
              <w:rPr/>
              <w:t>ประเภท คือ</w:t>
            </w:r>
          </w:p>
          <w:p>
            <w:pPr>
              <w:pStyle w:val="Normal"/>
              <w:rPr/>
            </w:pPr>
            <w:r>
              <w:rPr/>
              <w:t>ทุนอุดหนุนวิจัยของ สวทช</w:t>
            </w:r>
            <w:r>
              <w:rPr/>
              <w:t xml:space="preserve">. </w:t>
            </w:r>
            <w:r>
              <w:rPr/>
              <w:t xml:space="preserve">เอง </w:t>
            </w:r>
            <w:r>
              <w:rPr/>
              <w:t>(</w:t>
            </w:r>
            <w:r>
              <w:rPr/>
              <w:t>งบประมาณแผ่นดินประจำปี</w:t>
            </w:r>
            <w:r>
              <w:rPr/>
              <w:t>)</w:t>
            </w:r>
          </w:p>
          <w:p>
            <w:pPr>
              <w:pStyle w:val="Normal"/>
              <w:rPr/>
            </w:pPr>
            <w:r>
              <w:rPr/>
              <w:t>ทุนวิจัยมุ่งเป้าที่ วช</w:t>
            </w:r>
            <w:r>
              <w:rPr/>
              <w:t xml:space="preserve">. </w:t>
            </w:r>
            <w:r>
              <w:rPr/>
              <w:t>จัดสรรให้กำกับดูแลแทนร่วมกัน</w:t>
            </w:r>
          </w:p>
          <w:p>
            <w:pPr>
              <w:pStyle w:val="Normal"/>
              <w:rPr/>
            </w:pPr>
            <w:r>
              <w:rPr/>
              <w:t xml:space="preserve">ทุนวิจัยความร่วมมือจากองค์กรอื่น </w:t>
            </w:r>
            <w:r>
              <w:rPr/>
              <w:t>(</w:t>
            </w:r>
            <w:r>
              <w:rPr/>
              <w:t>รัฐหรือเอกชนทั้งในและต่างประเทศ</w:t>
            </w:r>
            <w:r>
              <w:rPr/>
              <w:t xml:space="preserve">) </w:t>
            </w:r>
            <w:r>
              <w:rPr/>
              <w:t>ให้ สวทช</w:t>
            </w:r>
            <w:r>
              <w:rPr/>
              <w:t xml:space="preserve">. </w:t>
            </w:r>
            <w:r>
              <w:rPr/>
              <w:t>กำกับดูแลร่วมกัน</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111 </w:t>
            </w:r>
            <w:r>
              <w:rPr/>
              <w:t xml:space="preserve">อุทยานวิทยาศาสตร์ประเทศไทย ถนนพหลโยธิน ตำบลคลองหนึ่ง อำเภอคลองหลวง จังหวัดปทุมธานี </w:t>
            </w:r>
            <w:r>
              <w:rPr/>
              <w:t xml:space="preserve">12120 </w:t>
            </w:r>
            <w:r>
              <w:rPr/>
              <w:t xml:space="preserve">โทรศัพท์ </w:t>
            </w:r>
            <w:r>
              <w:rPr/>
              <w:t xml:space="preserve">0-2564-7000 </w:t>
            </w:r>
            <w:r>
              <w:rPr/>
              <w:t xml:space="preserve">โทรสาร </w:t>
            </w:r>
            <w:r>
              <w:rPr/>
              <w:t>0-2564-7001-5</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 xml:space="preserve">URL:http://www.nstda.or.th/ </w:t>
            </w:r>
            <w:r>
              <w:rPr/>
              <w:t xml:space="preserve">หรือ </w:t>
            </w:r>
            <w:r>
              <w:rPr/>
              <w:t xml:space="preserve">search </w:t>
            </w:r>
            <w:r>
              <w:rPr/>
              <w:t xml:space="preserve">คำว่า </w:t>
            </w:r>
            <w:r>
              <w:rPr/>
              <w:t>MTEC</w:t>
            </w:r>
            <w:r>
              <w:rPr/>
              <w:t xml:space="preserve">, </w:t>
            </w:r>
            <w:r>
              <w:rPr/>
              <w:t>NECTEC</w:t>
            </w:r>
            <w:r>
              <w:rPr/>
              <w:t xml:space="preserve">, </w:t>
            </w:r>
            <w:r>
              <w:rPr/>
              <w:t>NANOTEC</w:t>
            </w:r>
            <w:r>
              <w:rPr/>
              <w:t xml:space="preserve">, </w:t>
            </w:r>
            <w:r>
              <w:rPr/>
              <w:t>BIOTEC</w:t>
            </w:r>
            <w:r>
              <w:rPr/>
              <w:t xml:space="preserve">, </w:t>
            </w:r>
            <w:r>
              <w:rPr/>
              <w:t>ASTEC</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3</w:t>
            </w:r>
            <w:r>
              <w:rPr/>
              <w:t>.</w:t>
            </w:r>
            <w:r>
              <w:rPr/>
              <w:t xml:space="preserve">กองทุนป้องกันและปราบปรามยาเสพติด สำนักงานคณะกรรมการป้องกันและปราบปรามยาเสพติด </w:t>
            </w:r>
            <w:r>
              <w:rPr/>
              <w:t>(</w:t>
            </w:r>
            <w:r>
              <w:rPr/>
              <w:t>ป</w:t>
            </w:r>
            <w:r>
              <w:rPr/>
              <w:t>.</w:t>
            </w:r>
            <w:r>
              <w:rPr/>
              <w:t>ป</w:t>
            </w:r>
            <w:r>
              <w:rPr/>
              <w:t>.</w:t>
            </w:r>
            <w:r>
              <w:rPr/>
              <w:t>ส</w:t>
            </w:r>
            <w:r>
              <w:rPr/>
              <w: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การวิจัยเพื่อป้องกันปัญหายาเสพติดและปราบปรามยาเสพติด</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ร่างการวิจัย ตามแบบฟอร์มที่กำหนดเพื่อสะดวกต่อการพิจารณาของผู้ประเมิน ให้ทุน </w:t>
            </w:r>
            <w:r>
              <w:rPr/>
              <w:t xml:space="preserve">2 </w:t>
            </w:r>
            <w:r>
              <w:rPr/>
              <w:t>ประเภท คือ</w:t>
            </w:r>
          </w:p>
          <w:p>
            <w:pPr>
              <w:pStyle w:val="Normal"/>
              <w:rPr/>
            </w:pPr>
            <w:r>
              <w:rPr/>
              <w:t>ทุนอุดหนุนวิจัยของ ป</w:t>
            </w:r>
            <w:r>
              <w:rPr/>
              <w:t>.</w:t>
            </w:r>
            <w:r>
              <w:rPr/>
              <w:t>ป</w:t>
            </w:r>
            <w:r>
              <w:rPr/>
              <w:t>.</w:t>
            </w:r>
            <w:r>
              <w:rPr/>
              <w:t>ส</w:t>
            </w:r>
            <w:r>
              <w:rPr/>
              <w:t xml:space="preserve">. </w:t>
            </w:r>
            <w:r>
              <w:rPr/>
              <w:t xml:space="preserve">เอง </w:t>
            </w:r>
            <w:r>
              <w:rPr/>
              <w:t>(</w:t>
            </w:r>
            <w:r>
              <w:rPr/>
              <w:t>งบประมาณแผ่นดินประจำปี</w:t>
            </w:r>
            <w:r>
              <w:rPr/>
              <w:t>)</w:t>
            </w:r>
          </w:p>
          <w:p>
            <w:pPr>
              <w:pStyle w:val="Normal"/>
              <w:rPr/>
            </w:pPr>
            <w:r>
              <w:rPr/>
              <w:t xml:space="preserve">ทุนวิจัยความร่วมมือจากองค์กรอื่น </w:t>
            </w:r>
            <w:r>
              <w:rPr/>
              <w:t>(</w:t>
            </w:r>
            <w:r>
              <w:rPr/>
              <w:t>รัฐหรือเอกชนทั้งในและต่างประเทศ</w:t>
            </w:r>
            <w:r>
              <w:rPr/>
              <w:t xml:space="preserve">) </w:t>
            </w:r>
            <w:r>
              <w:rPr/>
              <w:t>ให้ ป</w:t>
            </w:r>
            <w:r>
              <w:rPr/>
              <w:t>.</w:t>
            </w:r>
            <w:r>
              <w:rPr/>
              <w:t>ป</w:t>
            </w:r>
            <w:r>
              <w:rPr/>
              <w:t>.</w:t>
            </w:r>
            <w:r>
              <w:rPr/>
              <w:t>ส</w:t>
            </w:r>
            <w:r>
              <w:rPr/>
              <w:t xml:space="preserve">. </w:t>
            </w:r>
            <w:r>
              <w:rPr/>
              <w:t>กำกับดูแลร่วมกัน</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กองทุนป้องกันและปราบปรามยาเสพติด สำนักงาน ป</w:t>
            </w:r>
            <w:r>
              <w:rPr/>
              <w:t>.</w:t>
            </w:r>
            <w:r>
              <w:rPr/>
              <w:t>ป</w:t>
            </w:r>
            <w:r>
              <w:rPr/>
              <w:t>.</w:t>
            </w:r>
            <w:r>
              <w:rPr/>
              <w:t>ส</w:t>
            </w:r>
            <w:r>
              <w:rPr/>
              <w:t xml:space="preserve">. </w:t>
            </w:r>
            <w:r>
              <w:rPr/>
              <w:t xml:space="preserve">อาคาร </w:t>
            </w:r>
            <w:r>
              <w:rPr/>
              <w:t xml:space="preserve">3 </w:t>
            </w:r>
            <w:r>
              <w:rPr/>
              <w:t xml:space="preserve">ชั้น </w:t>
            </w:r>
            <w:r>
              <w:rPr/>
              <w:t xml:space="preserve">5 </w:t>
            </w:r>
            <w:r>
              <w:rPr/>
              <w:t xml:space="preserve">เลขที่ </w:t>
            </w:r>
            <w:r>
              <w:rPr/>
              <w:t xml:space="preserve">5 </w:t>
            </w:r>
            <w:r>
              <w:rPr/>
              <w:t xml:space="preserve">ถนนดินแดง แขวงสามแสนใน เขตพญาไท กรุงเทพฯ </w:t>
            </w:r>
            <w:r>
              <w:rPr/>
              <w:t xml:space="preserve">10400 </w:t>
            </w:r>
            <w:r>
              <w:rPr/>
              <w:t xml:space="preserve">โทรศัพท์ </w:t>
            </w:r>
            <w:r>
              <w:rPr/>
              <w:t xml:space="preserve">02-247-0901-19 </w:t>
            </w:r>
            <w:r>
              <w:rPr/>
              <w:t xml:space="preserve">ต่อ </w:t>
            </w:r>
            <w:r>
              <w:rPr/>
              <w:t xml:space="preserve">3546 , 1066 </w:t>
            </w:r>
            <w:r>
              <w:rPr/>
              <w:t xml:space="preserve">โทรสาร </w:t>
            </w:r>
            <w:r>
              <w:rPr/>
              <w:t>02-2459357</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s://ncfund.oncb.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4</w:t>
            </w:r>
            <w:r>
              <w:rPr/>
              <w:t>.</w:t>
            </w:r>
            <w:r>
              <w:rPr/>
              <w:t>กองทุนส่งเสริมและพัฒนาคุณภาพชีวิตคนพิการ กรมส่งเสริมและพัฒนาคุณภาพชีวิตคนพิการ</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เพื่อคุ้มครองและพัฒนาสมรรถภาพคนพิการ การศึกษาและการประกอบอาชีพของคนพิการ รวมทั้งการส่งเสริมและการสนับสนุนการดําเนินงานของ องค์กรที่เกี่ยวข้องกับคนพิการ</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ร่างการวิจัย ตามแบบฟอร์มที่กำหนดเพื่อสะดวกต่อการพิจารณาของผู้ประเมิน ให้ทุน </w:t>
            </w:r>
            <w:r>
              <w:rPr/>
              <w:t xml:space="preserve">2 </w:t>
            </w:r>
            <w:r>
              <w:rPr/>
              <w:t>ประเภท คือ</w:t>
            </w:r>
          </w:p>
          <w:p>
            <w:pPr>
              <w:pStyle w:val="Normal"/>
              <w:rPr/>
            </w:pPr>
            <w:r>
              <w:rPr/>
              <w:t>ทุนอุดหนุนวิจัยของกองทุนฯ เอง</w:t>
            </w:r>
          </w:p>
          <w:p>
            <w:pPr>
              <w:pStyle w:val="Normal"/>
              <w:rPr/>
            </w:pPr>
            <w:r>
              <w:rPr/>
              <w:t xml:space="preserve">ทุนวิจัยความร่วมมือจากองค์กรอื่น </w:t>
            </w:r>
            <w:r>
              <w:rPr/>
              <w:t>(</w:t>
            </w:r>
            <w:r>
              <w:rPr/>
              <w:t>รัฐหรือเอกชนทั้งในและต่างประเทศ</w:t>
            </w:r>
            <w:r>
              <w:rPr/>
              <w:t xml:space="preserve">) </w:t>
            </w:r>
            <w:r>
              <w:rPr/>
              <w:t>ให้กองทุนฯ กำกับดูแลร่วมกัน</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255 </w:t>
            </w:r>
            <w:r>
              <w:rPr/>
              <w:t xml:space="preserve">อาคาร </w:t>
            </w:r>
            <w:r>
              <w:rPr/>
              <w:t xml:space="preserve">60 </w:t>
            </w:r>
            <w:r>
              <w:rPr/>
              <w:t xml:space="preserve">ปี กรมประชาสงเคราะห์ ถนนราชวิถี เขตราชเทวี กรุงเทพฯ </w:t>
            </w:r>
            <w:r>
              <w:rPr/>
              <w:t xml:space="preserve">10400 </w:t>
            </w:r>
            <w:r>
              <w:rPr/>
              <w:t>เบอร์โทรศัพท์</w:t>
            </w:r>
            <w:r>
              <w:rPr/>
              <w:t xml:space="preserve">: 02-354-3388 </w:t>
            </w:r>
            <w:r>
              <w:rPr/>
              <w:t xml:space="preserve">หรือ </w:t>
            </w:r>
            <w:r>
              <w:rPr/>
              <w:t xml:space="preserve">call center 02-3545501 </w:t>
            </w:r>
            <w:r>
              <w:rPr/>
              <w:t>เบอร์โทรสาร</w:t>
            </w:r>
            <w:r>
              <w:rPr/>
              <w:t>: 02-354-3899</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nep.go.th/th/fund/</w:t>
            </w:r>
            <w:r>
              <w:rPr/>
              <w:t>กองทุนส่งเสริมและพัฒนาคุณภาพชีวิตคนพิการ</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5</w:t>
            </w:r>
            <w:r>
              <w:rPr/>
              <w:t>.</w:t>
            </w:r>
            <w:r>
              <w:rPr/>
              <w:t>สำนักควบคุมการบริโภคยาสูบ กรมควบคุมโรค กระทรวงสาธารณสุข</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นับสนุนโครงการวิจัยเกี่ยวกับการควบคุมการบริโภคยาสูบของประชาชนและผลกระทบต่อสุขภาพอันเนื่องมาจากบุหรี่</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 xml:space="preserve">) </w:t>
            </w:r>
            <w:r>
              <w:rPr/>
              <w:t>เสนอโครงร่างการวิจัย ตามแบบฟอร์มที่กำหนดเพื่อสะดวกต่อการพิจารณาของผู้ประเมิน</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ำนักควบคุมการบริโภคยาสูบ กรมควบคุมโรค กระทรวงสาธารณสุข อาคารวิทยาลัยพยาบาลบรมราชชนนีบำราศนราดูร อาคาร </w:t>
            </w:r>
            <w:r>
              <w:rPr/>
              <w:t xml:space="preserve">10 </w:t>
            </w:r>
            <w:r>
              <w:rPr/>
              <w:t>ชั้น</w:t>
            </w:r>
            <w:r>
              <w:rPr/>
              <w:t xml:space="preserve">6 126/146 </w:t>
            </w:r>
            <w:r>
              <w:rPr/>
              <w:t xml:space="preserve">หมู่ </w:t>
            </w:r>
            <w:r>
              <w:rPr/>
              <w:t xml:space="preserve">4 </w:t>
            </w:r>
            <w:r>
              <w:rPr/>
              <w:t>ซ</w:t>
            </w:r>
            <w:r>
              <w:rPr/>
              <w:t>.</w:t>
            </w:r>
            <w:r>
              <w:rPr/>
              <w:t>บำราศนราดูร ถนนติวานนท์ ต</w:t>
            </w:r>
            <w:r>
              <w:rPr/>
              <w:t>.</w:t>
            </w:r>
            <w:r>
              <w:rPr/>
              <w:t>ตลาดขวัญ อ</w:t>
            </w:r>
            <w:r>
              <w:rPr/>
              <w:t>.</w:t>
            </w:r>
            <w:r>
              <w:rPr/>
              <w:t>เมือง จ</w:t>
            </w:r>
            <w:r>
              <w:rPr/>
              <w:t>.</w:t>
            </w:r>
            <w:r>
              <w:rPr/>
              <w:t xml:space="preserve">นนทบุรี </w:t>
            </w:r>
            <w:r>
              <w:rPr/>
              <w:t xml:space="preserve">11000 </w:t>
            </w:r>
            <w:r>
              <w:rPr/>
              <w:t xml:space="preserve">โทรศัพท์ </w:t>
            </w:r>
            <w:r>
              <w:rPr/>
              <w:t xml:space="preserve">0-2580 - 9237 </w:t>
            </w:r>
            <w:r>
              <w:rPr/>
              <w:t xml:space="preserve">โทรสาร </w:t>
            </w:r>
            <w:r>
              <w:rPr/>
              <w:t>0-2580 - 9307</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นักวิจัยที่สนใจ สามารถรับข้อมูลเพิ่มเติมการขอรับทุนหรือร่วมการวิจัยได้ที่ โทร</w:t>
            </w:r>
            <w:r>
              <w:rPr/>
              <w:t>. 0-2591-8269 URL:http://btc.ddc.moph.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6</w:t>
            </w:r>
            <w:r>
              <w:rPr/>
              <w:t>.</w:t>
            </w:r>
            <w:r>
              <w:rPr/>
              <w:t>กองทุนประกันสังคม สำนักงานประกันสังคม กระทรวงแรงงาน</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เพื่อพัฒนางานประกันสังคม ตามกรอบการดำเนินงานวิจัยที่กำหนดเกี่ยวข้องกับภารกิจของกองทุนฯ</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ร่างการวิจัย ตามแบบฟอร์มที่กำหนดเพื่อสะดวกต่อการพิจารณาของผู้ประเมิน ให้ทุน </w:t>
            </w:r>
            <w:r>
              <w:rPr/>
              <w:t xml:space="preserve">2 </w:t>
            </w:r>
            <w:r>
              <w:rPr/>
              <w:t>ประเภท คือ</w:t>
            </w:r>
          </w:p>
          <w:p>
            <w:pPr>
              <w:pStyle w:val="Normal"/>
              <w:rPr/>
            </w:pPr>
            <w:r>
              <w:rPr/>
              <w:t xml:space="preserve">ทุนอุดหนุนวิจัยของกองทุนฯ เอง </w:t>
            </w:r>
            <w:r>
              <w:rPr/>
              <w:t>(</w:t>
            </w:r>
            <w:r>
              <w:rPr/>
              <w:t>จัดสรรเงินกองทุนมาใช้บางส่วน</w:t>
            </w:r>
            <w:r>
              <w:rPr/>
              <w:t>)</w:t>
            </w:r>
          </w:p>
          <w:p>
            <w:pPr>
              <w:pStyle w:val="Normal"/>
              <w:rPr/>
            </w:pPr>
            <w:r>
              <w:rPr/>
              <w:t xml:space="preserve">ทุนวิจัยความร่วมมือจากองค์กรอื่น </w:t>
            </w:r>
            <w:r>
              <w:rPr/>
              <w:t>(</w:t>
            </w:r>
            <w:r>
              <w:rPr/>
              <w:t>รัฐหรือเอกชนทั้งในและต่างประเทศ</w:t>
            </w:r>
            <w:r>
              <w:rPr/>
              <w:t xml:space="preserve">) </w:t>
            </w:r>
            <w:r>
              <w:rPr/>
              <w:t>ให้กองทุนฯ กำกับดูแลร่วมกัน</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88/28 </w:t>
            </w:r>
            <w:r>
              <w:rPr/>
              <w:t xml:space="preserve">หมู่ </w:t>
            </w:r>
            <w:r>
              <w:rPr/>
              <w:t xml:space="preserve">4 </w:t>
            </w:r>
            <w:r>
              <w:rPr/>
              <w:t xml:space="preserve">ถนนติวานนท์ ตำบลตลาดขวัญ อำเภอเมือง จังหวัดนนทบุรี รหัสไปรษณีย์ </w:t>
            </w:r>
            <w:r>
              <w:rPr/>
              <w:t xml:space="preserve">11000 </w:t>
            </w:r>
            <w:r>
              <w:rPr/>
              <w:t xml:space="preserve">โทรศัพท์ </w:t>
            </w:r>
            <w:r>
              <w:rPr/>
              <w:t>0-2956-2345</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sso.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7</w:t>
            </w:r>
            <w:r>
              <w:rPr/>
              <w:t>.</w:t>
            </w:r>
            <w:r>
              <w:rPr/>
              <w:t>กรมสวัสดิการและคุ้มครองแรงงาน กระทรวงแรงงาน</w:t>
            </w:r>
            <w:r>
              <w:rPr/>
              <w:t xml:space="preserve">- </w:t>
            </w:r>
            <w:r>
              <w:rPr/>
              <w:t xml:space="preserve">ฝ่ายวิชาการและแรงงาน กองวิชาการและแผนงาน </w:t>
            </w:r>
            <w:r>
              <w:rPr/>
              <w:t xml:space="preserve">- </w:t>
            </w:r>
            <w:r>
              <w:rPr/>
              <w:t>กองทุนเพื่อผู้ใช้แรงงาน</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านแรงงาน โดยเฉพาะเรื่องเกี่ยวกับแนวทางการพัฒนา และคุ้มครองแรงงานไทย ตามกระแสการค้าโลก และเรื่องแนวทางการคุ้มครองแรงงานรับเหมาช่วงในประเทศไทย</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ร่างการวิจัย ตามแบบฟอร์มที่กำหนดเพื่อสะดวกต่อการพิจารณาของผู้ประเมิน ให้ทุน </w:t>
            </w:r>
            <w:r>
              <w:rPr/>
              <w:t xml:space="preserve">2 </w:t>
            </w:r>
            <w:r>
              <w:rPr/>
              <w:t>ประเภท คือ</w:t>
            </w:r>
          </w:p>
          <w:p>
            <w:pPr>
              <w:pStyle w:val="Normal"/>
              <w:rPr/>
            </w:pPr>
            <w:r>
              <w:rPr/>
              <w:t xml:space="preserve">ทุนอุดหนุนวิจัยของกองทุนฯ เอง </w:t>
            </w:r>
            <w:r>
              <w:rPr/>
              <w:t>(</w:t>
            </w:r>
            <w:r>
              <w:rPr/>
              <w:t>งบประมาณแผ่นดินประจำปี</w:t>
            </w:r>
            <w:r>
              <w:rPr/>
              <w:t>)</w:t>
            </w:r>
          </w:p>
          <w:p>
            <w:pPr>
              <w:pStyle w:val="Normal"/>
              <w:rPr/>
            </w:pPr>
            <w:r>
              <w:rPr/>
              <w:t xml:space="preserve">ทุนวิจัยความร่วมมือจากองค์กรอื่น </w:t>
            </w:r>
            <w:r>
              <w:rPr/>
              <w:t>(</w:t>
            </w:r>
            <w:r>
              <w:rPr/>
              <w:t>รัฐหรือเอกชนทั้งในและต่างประเทศ</w:t>
            </w:r>
            <w:r>
              <w:rPr/>
              <w:t xml:space="preserve">) </w:t>
            </w:r>
            <w:r>
              <w:rPr/>
              <w:t>ให้กองทุนฯ กำกับดูแลร่วมกัน</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กรมสวัสดิการและคุ้มครองแรงงาน ถนนมิตรไมตรี แขวงดินแดง เขตดินแดง กรุงเทพฯ </w:t>
            </w:r>
            <w:r>
              <w:rPr/>
              <w:t xml:space="preserve">10400  </w:t>
            </w:r>
            <w:r>
              <w:rPr/>
              <w:t xml:space="preserve">โทรศัพท์ </w:t>
            </w:r>
            <w:r>
              <w:rPr/>
              <w:t xml:space="preserve">0 2245 4310-1 </w:t>
            </w:r>
            <w:r>
              <w:rPr/>
              <w:t xml:space="preserve">และ </w:t>
            </w:r>
            <w:r>
              <w:rPr/>
              <w:t xml:space="preserve">0 2245 4313-4 </w:t>
            </w:r>
            <w:r>
              <w:rPr/>
              <w:t xml:space="preserve">อีเมล </w:t>
            </w:r>
            <w:r>
              <w:rPr/>
              <w:t>info@labour.mail.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labour.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8</w:t>
            </w:r>
            <w:r>
              <w:rPr/>
              <w:t>.</w:t>
            </w:r>
            <w:r>
              <w:rPr/>
              <w:t>สำนักงานสถิติแห่งชาติ กระทรวงเทคโนโลยีสารสนเทศและการสื่อสาร</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เกี่ยวกับการสำรวจเพื่อเอาข้อมูล</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ร่วมดำเนินการ </w:t>
            </w:r>
            <w:r>
              <w:rPr/>
              <w:t>(</w:t>
            </w:r>
            <w:r>
              <w:rPr/>
              <w:t>งบประมาณแผ่นดินประจำปี</w:t>
            </w:r>
            <w:r>
              <w:rPr/>
              <w:t xml:space="preserve">) </w:t>
            </w:r>
            <w:r>
              <w:rPr/>
              <w:t>เสนอโครงร่างการวิจัย ตามแบบฟอร์มที่กำหนดเพื่อสะดวกต่อการพิจารณาของผู้ประเมิน</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ศูนย์ราชการเฉลิมพระเกียรติ ๘๐ พรรษา อาคารรัฐประศาสนภักดี ชั้น </w:t>
            </w:r>
            <w:r>
              <w:rPr/>
              <w:t xml:space="preserve">2 </w:t>
            </w:r>
            <w:r>
              <w:rPr/>
              <w:t>ถนนแจ้งวัฒนะ เขตหลักสี่ กทม</w:t>
            </w:r>
            <w:r>
              <w:rPr/>
              <w:t xml:space="preserve">. 10210 </w:t>
            </w:r>
            <w:r>
              <w:rPr/>
              <w:t xml:space="preserve">โทรศัพท์ </w:t>
            </w:r>
            <w:r>
              <w:rPr/>
              <w:t xml:space="preserve">0 2142-1234 </w:t>
            </w:r>
            <w:r>
              <w:rPr/>
              <w:t>บริการข้อมูลโทร</w:t>
            </w:r>
            <w:r>
              <w:rPr/>
              <w:t xml:space="preserve">: 0 214-17500-03 </w:t>
            </w:r>
            <w:r>
              <w:rPr/>
              <w:t xml:space="preserve">อีเมล์ </w:t>
            </w:r>
            <w:r>
              <w:rPr/>
              <w:t>: services@nso.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nso.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9</w:t>
            </w:r>
            <w:r>
              <w:rPr/>
              <w:t>.</w:t>
            </w:r>
            <w:r>
              <w:rPr/>
              <w:t>กรมราชทัณฑ์ กระทรวงยุติธรรม</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โครงการวิจัยปัญหาที่จำเป็นและเร่งด่วนเกี่ยวกับงานราชทัณฑ์ เป็นการศึกษาปฏิบัติและมาตรฐานความเป็นอยู่ของผู้ขังทางด้านสังคมศาสตร์ และทัณฑวิทยา</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 xml:space="preserve">) </w:t>
            </w:r>
            <w:r>
              <w:rPr/>
              <w:t>เสนอโครงร่างการวิจัย ตามแบบฟอร์มที่กำหนดเพื่อสะดวกต่อการพิจารณาของผู้ประเมิน</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ทุน ระหว่างเดือนกรกฎาคมของทุกปี</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สำนักทัณฑวิทยา กรมราชทัณฑ์ โทร</w:t>
            </w:r>
            <w:r>
              <w:rPr/>
              <w:t xml:space="preserve">.591-5515, 591-5513 222 </w:t>
            </w:r>
            <w:r>
              <w:rPr/>
              <w:t xml:space="preserve">ถนนนนทบุรี </w:t>
            </w:r>
            <w:r>
              <w:rPr/>
              <w:t xml:space="preserve">1 </w:t>
            </w:r>
            <w:r>
              <w:rPr/>
              <w:t xml:space="preserve">ตำบลสวนใหญ่ อำเภอเมือง จังหวัดนนทบุรี </w:t>
            </w:r>
            <w:r>
              <w:rPr/>
              <w:t xml:space="preserve">11000 </w:t>
            </w:r>
            <w:r>
              <w:rPr/>
              <w:t xml:space="preserve">โทร </w:t>
            </w:r>
            <w:r>
              <w:rPr/>
              <w:t>02-967-2222</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correct.go.th/thai.htm</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0</w:t>
            </w:r>
            <w:r>
              <w:rPr/>
              <w:t>.</w:t>
            </w:r>
            <w:r>
              <w:rPr/>
              <w:t>กรมพินิจและคุ้มครองเด็กและเยาวชน กระทรวงยุติธรรม</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วิจัยเพื่อส่งเสริมและพัฒนาระบบงานยุติธรรมเด็กและเยาวชน</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 xml:space="preserve">) </w:t>
            </w:r>
            <w:r>
              <w:rPr/>
              <w:t>ส่วนใหญ่ทำวิจัยเองหรือร่วมกันทำ ให้ทุนวิจัยร่วมแบบจัดจ้างทำเท่านั้น เสนอโครงร่างการวิจัย ตามแบบฟอร์มที่กำหนดเพื่อสะดวกต่อการพิจารณาของผู้ประเมิน</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วนงานวิจัยและพัฒนา กรมพินิจและคุ้มครองเด็กและเยาวชน ศูนย์ราชการเฉลิมพระเกียรติ อาคารราชบุรีดิเรกฤทธิ์ </w:t>
            </w:r>
            <w:r>
              <w:rPr/>
              <w:t>(</w:t>
            </w:r>
            <w:r>
              <w:rPr/>
              <w:t>อาคารเอ ชั้น ๕</w:t>
            </w:r>
            <w:r>
              <w:rPr/>
              <w:t xml:space="preserve">) </w:t>
            </w:r>
            <w:r>
              <w:rPr/>
              <w:t>เลขที่ ๑๒๐ หมู่ ๓ ถนนแจ้งวัฒนะ แขวงทุ่งสองห้อง เขตหลักสี่ กรุงเทพมหานคร ๑๐๒๑๐</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2.djop.moj.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1</w:t>
            </w:r>
            <w:r>
              <w:rPr/>
              <w:t>.</w:t>
            </w:r>
            <w:r>
              <w:rPr/>
              <w:t>กรมการพัฒนาชุมชน กระทรวงมหาดไทย</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อุดหนุนวิจัยทางสังคมศาสตร์ เน้นการประยุกต์ สาขาวิชาการด้านสังคม เศรษฐกิจ การเมืองการปกครอง เป็นการศึกษาวิจัยเพื่อนำผลไปใช้ในการพัฒนาชุมชนเป็นหลัก เพื่อนำผลการวิจัยไปพัฒนา</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 xml:space="preserve">) </w:t>
            </w:r>
            <w:r>
              <w:rPr/>
              <w:t>เสนอโครงร่างการวิจัย ตามแบบฟอร์มที่กำหนดเพื่อสะดวกต่อการพิจารณาของผู้ประเมิน</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ทุน ตามปีงบประมาณ</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กลุ่มงานวิจัยและพัฒนา กรมการพัฒนาชุมชน เขตพระนคร กรุงเทพมหานคร </w:t>
            </w:r>
            <w:r>
              <w:rPr/>
              <w:t xml:space="preserve">10200 </w:t>
            </w:r>
            <w:r>
              <w:rPr/>
              <w:t>โทร</w:t>
            </w:r>
            <w:r>
              <w:rPr/>
              <w:t xml:space="preserve">.221-9122, 222-6171 </w:t>
            </w:r>
            <w:r>
              <w:rPr/>
              <w:t xml:space="preserve">ต่อ </w:t>
            </w:r>
            <w:r>
              <w:rPr/>
              <w:t>113, 124</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cdd.go.th</w:t>
            </w:r>
            <w:r>
              <w:rPr/>
              <w:t>/</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r>
              <w:rPr/>
              <w:t>2</w:t>
            </w:r>
            <w:r>
              <w:rPr/>
              <w:t>.</w:t>
            </w:r>
            <w:r>
              <w:rPr/>
              <w:t>กรมการศาสนา กระทรวงวัฒนธรรม</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อุดหนุนการวิจัยทางการศึกษา และการศาสนา โดยหัวข้อเรื่องวิจัยเป็นเรื่องที่ผ่านการตรวจสอบโครงการวิจัยฯ จากสำนักงานคณะกรรมการวิจัยแห่งชาติ และได้รับอนุมัติงบประมาณในแต่ละปี</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 xml:space="preserve">) </w:t>
            </w:r>
            <w:r>
              <w:rPr/>
              <w:t>โดยผู้ขอรับทุนต้องเสนอโครงการวิจัย ตามหัวข้อเรื่องวิจัยที่กรมการศาสนา ประกาศให้ทุนในแต่ละปี และผู้ได้รับการคัดเลือกให้ทำการวิจัย ต้องปฏิบัติตามระเบียบและข้อกำหนด ของกรมการศาสนา</w:t>
            </w:r>
            <w:r>
              <w:rPr/>
              <w:t>/</w:t>
            </w:r>
            <w:r>
              <w:rPr/>
              <w:t>ว่าด้วยทุนอุดหนุนการวิจัยประเภททั่วไป พ</w:t>
            </w:r>
            <w:r>
              <w:rPr/>
              <w:t>.</w:t>
            </w:r>
            <w:r>
              <w:rPr/>
              <w:t>ศ</w:t>
            </w:r>
            <w:r>
              <w:rPr/>
              <w:t>. 2537</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ทุนประมาณ เดือนตุลาคมของทุกปี</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กลุ่มแผนงานและยุทธศาสตร์ กรมการศาสนา กรมการศาสนา ธนาลงกรณ์ทาวเวอร์ ชั้น </w:t>
            </w:r>
            <w:r>
              <w:rPr/>
              <w:t xml:space="preserve">15 - 16 </w:t>
            </w:r>
            <w:r>
              <w:rPr/>
              <w:t xml:space="preserve">เลขที่ </w:t>
            </w:r>
            <w:r>
              <w:rPr/>
              <w:t xml:space="preserve">666, </w:t>
            </w:r>
            <w:r>
              <w:rPr/>
              <w:t>ถนนบรมราชชนนี</w:t>
            </w:r>
            <w:r>
              <w:rPr/>
              <w:t xml:space="preserve">, </w:t>
            </w:r>
            <w:r>
              <w:rPr/>
              <w:t>แขวงบางบำหรุ เขตบางพลัด กทม</w:t>
            </w:r>
            <w:r>
              <w:rPr/>
              <w:t xml:space="preserve">., 10700 </w:t>
            </w:r>
            <w:r>
              <w:rPr/>
              <w:t>โทร</w:t>
            </w:r>
            <w:r>
              <w:rPr/>
              <w:t xml:space="preserve">. 02-4228771-8818 </w:t>
            </w:r>
            <w:r>
              <w:rPr/>
              <w:t xml:space="preserve">โทรสาร </w:t>
            </w:r>
            <w:r>
              <w:rPr/>
              <w:t>02-4228777</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dra.go.th/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3</w:t>
            </w:r>
            <w:r>
              <w:rPr/>
              <w:t>.</w:t>
            </w:r>
            <w:r>
              <w:rPr/>
              <w:t>สำนักงานส่งเสริมการศึกษานอกระบบและการศึกษาตามอัธยาศัย สำนักงานปลัดกระทรวงศึกษาธิการ</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เกี่ยวกับงานการศึกษานอกโรงเรียน</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 xml:space="preserve">) </w:t>
            </w:r>
            <w:r>
              <w:rPr/>
              <w:t xml:space="preserve">เสนอโครงร่างการวิจัย ตามแบบฟอร์มที่กำหนดเพื่อสะดวกต่อการพิจารณาของผู้ประเมิน จำนวน </w:t>
            </w:r>
            <w:r>
              <w:rPr/>
              <w:t xml:space="preserve">15 </w:t>
            </w:r>
            <w:r>
              <w:rPr/>
              <w:t xml:space="preserve">ชุด วงเงินสนับสนุนไม่เกินโครงการละ </w:t>
            </w:r>
            <w:r>
              <w:rPr/>
              <w:t xml:space="preserve">30,000 </w:t>
            </w:r>
            <w:r>
              <w:rPr/>
              <w:t>บาท</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มาณเดือนพฤษภาคมของทุกปี</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กองพัฒนาการศึกษานอกโรงเรียน สำนักงานส่งเสริมการศึกษานอกระบบและการศึกษาตามอัธยาศัย กระทรวงศึกษาธิการ แขวงวังจันทรเกษม  เขตดุสิต กรุงเทพมหานคร </w:t>
            </w:r>
            <w:r>
              <w:rPr/>
              <w:t>10300</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nfe.go.th/onie/</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4</w:t>
            </w:r>
            <w:r>
              <w:rPr/>
              <w:t>.</w:t>
            </w:r>
            <w:r>
              <w:rPr/>
              <w:t>กองทุนรัชมังคลภิเษก สำนักงานคณะกรรมการข้าราชการครูและบุคลากรทางการศึกษา กระทรวงศึกษาธิการ</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เกี่ยวกับการบริหารงานบุคคลสำหรับข้าราชการครูและบุคลากรทางการศึกษา โดยมีหัวข้อการวิจัยเกี่ยวกับการจัดระบบราชการและการกำหนดตำแหน่งข้าราชการครู ในหน่วยงานทางการศึกษาระดับมัธยมศึกษา และการวิเคราะห์หาองค์ประกอบที่เหมาะสม ในการประเมินผลการปฏิบัติงานของข้าราชการครู</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ร่างการวิจัย ตามแบบฟอร์มที่กำหนดเพื่อสะดวกต่อการพิจารณาของผู้ประเมิน เสนอโครงการวิจัยภาษาไทย </w:t>
            </w:r>
            <w:r>
              <w:rPr/>
              <w:t xml:space="preserve">1 </w:t>
            </w:r>
            <w:r>
              <w:rPr/>
              <w:t xml:space="preserve">ชุด ทุนวิจัยในวงเงิน </w:t>
            </w:r>
            <w:r>
              <w:rPr/>
              <w:t xml:space="preserve">60,000 </w:t>
            </w:r>
            <w:r>
              <w:rPr/>
              <w:t>บาท</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ทุน ประมาณเดือนพฤษภาคม</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ฝ่ายนโยบายและบริหารงานบุคคล กองวิชาการบริหารงานบุคคล สำนักงานคณะกรรมการข้าราชการครูและบุคลากรทางการศึกษา ถนนราชดำเนินนอก ดุสิต กทม</w:t>
            </w:r>
            <w:r>
              <w:rPr/>
              <w:t xml:space="preserve">. 10300 </w:t>
            </w:r>
            <w:r>
              <w:rPr/>
              <w:t xml:space="preserve">โทร </w:t>
            </w:r>
            <w:r>
              <w:rPr/>
              <w:t xml:space="preserve">0-2280-2835 </w:t>
            </w:r>
            <w:r>
              <w:rPr/>
              <w:t>โทร</w:t>
            </w:r>
            <w:r>
              <w:rPr/>
              <w:t xml:space="preserve">. 280-1104-9 </w:t>
            </w:r>
            <w:r>
              <w:rPr/>
              <w:t xml:space="preserve">ต่อ </w:t>
            </w:r>
            <w:r>
              <w:rPr/>
              <w:t>127</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otepc.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5</w:t>
            </w:r>
            <w:r>
              <w:rPr/>
              <w:t>.</w:t>
            </w:r>
            <w:r>
              <w:rPr/>
              <w:t>มหาวิทยาลัยทั้งรัฐและเอกชนที่เกี่ยวกับสุขภาพ</w:t>
            </w:r>
            <w:r>
              <w:rPr/>
              <w:t>/</w:t>
            </w:r>
            <w:r>
              <w:rPr/>
              <w:t>สาธารณสุข</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ตามสาขาในแต่ละคณะ</w:t>
            </w:r>
            <w:r>
              <w:rPr/>
              <w:t>/</w:t>
            </w:r>
            <w:r>
              <w:rPr/>
              <w:t>สถาบัน</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w:t>
            </w:r>
            <w:r>
              <w:rPr/>
              <w:t>หมวดเงินอุดหนุน</w:t>
            </w:r>
            <w:r>
              <w:rPr/>
              <w:t>/</w:t>
            </w:r>
            <w:r>
              <w:rPr/>
              <w:t>หมวดเงินรายได้</w:t>
            </w:r>
            <w:r>
              <w:rPr/>
              <w:t xml:space="preserve">) </w:t>
            </w:r>
            <w:r>
              <w:rPr/>
              <w:t>เสนอโครงร่างการวิจัย</w:t>
            </w:r>
            <w:r>
              <w:rPr/>
              <w:t>ร่วมกัน</w:t>
            </w:r>
            <w:r>
              <w:rPr/>
              <w:t xml:space="preserve"> ตามแบบฟอร์มที่กำหนดเพื่อสะดวกต่อการพิจารณาของผู้ประเมิน วงเงินสนับสนุนจำกัด แบ่งเป็นทุนอุดหนุนวิจัยประจำปี</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ฝ่าย</w:t>
            </w:r>
            <w:r>
              <w:rPr/>
              <w:t>/</w:t>
            </w:r>
            <w:r>
              <w:rPr/>
              <w:t>กอง</w:t>
            </w:r>
            <w:r>
              <w:rPr/>
              <w:t>/</w:t>
            </w:r>
            <w:r>
              <w:rPr/>
              <w:t>สำนักวิจัย มหาวิทยาลัย</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 xml:space="preserve">URL: (search </w:t>
            </w:r>
            <w:r>
              <w:rPr/>
              <w:t>ชื่อมหาวิทยาลัย</w:t>
            </w:r>
            <w:r>
              <w:rPr/>
              <w:t>)</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6</w:t>
            </w:r>
            <w:r>
              <w:rPr/>
              <w:t>.</w:t>
            </w:r>
            <w:r>
              <w:rPr/>
              <w:t>กรม</w:t>
            </w:r>
            <w:r>
              <w:rPr/>
              <w:t>/</w:t>
            </w:r>
            <w:r>
              <w:rPr/>
              <w:t>กระทรวงที่เกี่ยวกับสุขภาพ</w:t>
            </w:r>
            <w:r>
              <w:rPr/>
              <w:t>/</w:t>
            </w:r>
            <w:r>
              <w:rPr/>
              <w:t>สาธารณสุข</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อุดหนุนการวิจัยตามสาขา</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w:t>
            </w:r>
            <w:r>
              <w:rPr/>
              <w:t>หมวดเงินอุดหนุน</w:t>
            </w:r>
            <w:r>
              <w:rPr/>
              <w:t xml:space="preserve">) </w:t>
            </w:r>
            <w:r>
              <w:rPr/>
              <w:t>เสนอโครงร่างการวิจัย ตามแบบฟอร์มที่กำหนดเพื่อสะดวกต่อการพิจารณาของผู้ประเมิน</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กรม</w:t>
            </w:r>
            <w:r>
              <w:rPr/>
              <w:t>/</w:t>
            </w:r>
            <w:r>
              <w:rPr/>
              <w:t>กระทรวง</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 xml:space="preserve">URL: (search </w:t>
            </w:r>
            <w:r>
              <w:rPr/>
              <w:t>ชื่อกรม</w:t>
            </w:r>
            <w:r>
              <w:rPr/>
              <w:t>/</w:t>
            </w:r>
            <w:r>
              <w:rPr/>
              <w:t>กระทรวง</w:t>
            </w:r>
            <w:r>
              <w:rPr/>
              <w:t>)</w:t>
            </w:r>
          </w:p>
        </w:tc>
      </w:tr>
    </w:tbl>
    <w:p>
      <w:pPr>
        <w:pStyle w:val="Normal"/>
        <w:rPr/>
      </w:pPr>
      <w:r>
        <w:rPr/>
        <w:t>+++++++++</w:t>
      </w:r>
      <w:r>
        <w:rPr/>
        <w:t>องค์กรหรือแหล่งทุนวิจัยที่เกี่ยวข้องกับสุขภาพจิตน้อย คือ</w:t>
      </w:r>
    </w:p>
    <w:tbl>
      <w:tblPr>
        <w:tblW w:w="8882" w:type="dxa"/>
        <w:jc w:val="left"/>
        <w:tblInd w:w="-113" w:type="dxa"/>
        <w:tblLayout w:type="fixed"/>
        <w:tblCellMar>
          <w:top w:w="0" w:type="dxa"/>
          <w:left w:w="108" w:type="dxa"/>
          <w:bottom w:w="0" w:type="dxa"/>
          <w:right w:w="108" w:type="dxa"/>
        </w:tblCellMar>
      </w:tblPr>
      <w:tblGrid>
        <w:gridCol w:w="2097"/>
        <w:gridCol w:w="2066"/>
        <w:gridCol w:w="2088"/>
        <w:gridCol w:w="2631"/>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ขอบข่าย แนวประเด็น และสาขาการวิจัย</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ลักษณะทุน เงื่อนไข และวิธีการ</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วงเวลาในการประกาศขอทุน</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องทางติดต่อ</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5</w:t>
            </w:r>
            <w:r>
              <w:rPr/>
              <w:t>.</w:t>
            </w:r>
            <w:r>
              <w:rPr/>
              <w:t xml:space="preserve">สำนักงานคณะกรรมการนโยบายวิทยาศาสตร์ เทคโนโลยีและนวัตกรรมแห่งชาติ </w:t>
            </w:r>
            <w:r>
              <w:rPr/>
              <w:t>(</w:t>
            </w:r>
            <w:r>
              <w:rPr/>
              <w:t>สวทน</w:t>
            </w:r>
            <w:r>
              <w:rPr/>
              <w: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ทุนวิจัยเกี่ยวกับด้านนโยบายและแผนด้านวิทยาศาสตร์ เทคโนโลยีและนวัตกรรม รวมถึงการพัฒนาที่สัมพันธ์กับแผนพัฒนาเศรษฐกิจและสังคมแห่งชาติ ฉบับที่ </w:t>
            </w:r>
            <w:r>
              <w:rPr/>
              <w:t>1X</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 xml:space="preserve">) </w:t>
            </w:r>
            <w:r>
              <w:rPr/>
              <w:t>เสนอโครงร่างการวิจัย ตามแบบฟอร์มที่กำหนดเพื่อสะดวกต่อการพิจารณาของผู้ประเมิน ส่วนใหญ่ทำวิจัยเองหรือให้ทุนวิจัยร่วมแบบจัดจ้างทำเท่านั้น</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 xml:space="preserve">319 </w:t>
            </w:r>
            <w:r>
              <w:rPr/>
              <w:t xml:space="preserve">อาคารจัตุรัสจามจุรีชั้น </w:t>
            </w:r>
            <w:r>
              <w:rPr/>
              <w:t xml:space="preserve">14 </w:t>
            </w:r>
            <w:r>
              <w:rPr/>
              <w:t xml:space="preserve">ถนนพญาไท แขวงปทุมวัน เขตปทุมวัน กรุงเทพมหานคร </w:t>
            </w:r>
            <w:r>
              <w:rPr/>
              <w:t xml:space="preserve">10330 </w:t>
            </w:r>
            <w:r>
              <w:rPr/>
              <w:t>โทรศัพท์</w:t>
            </w:r>
            <w:r>
              <w:rPr/>
              <w:t xml:space="preserve">: 02-160-5432 </w:t>
            </w:r>
            <w:r>
              <w:rPr/>
              <w:t>โทรสาร</w:t>
            </w:r>
            <w:r>
              <w:rPr/>
              <w:t>: 02-160-5438  Email: info@sti.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sti.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6</w:t>
            </w:r>
            <w:r>
              <w:rPr/>
              <w:t>.</w:t>
            </w:r>
            <w:r>
              <w:rPr/>
              <w:t xml:space="preserve">สถาบันการสอนวิทยาศาสตร์และเทคโนโลยี </w:t>
            </w:r>
            <w:r>
              <w:rPr/>
              <w:t>(</w:t>
            </w:r>
            <w:r>
              <w:rPr/>
              <w:t>สสวท</w:t>
            </w:r>
            <w:r>
              <w:rPr/>
              <w:t xml:space="preserve">.) </w:t>
            </w:r>
            <w:r>
              <w:rPr/>
              <w:t>กระทรวงศึกษาธิการ</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ส่งเสริมการค้นคว้าและวิจัยหลักสูตร วิธีการสอนและการประเมินผลการเรียนการสอนเกี่ยวกับวิทยาศาสตร์ คณิตศาสตร์ และเทคโนโลยีทุกระดับการศึกษา รวมทั้งให้ทุนวิจัยเกี่ยวกับ ด้านการศึกษาในแขนงศณิตศาสตร์ วิทยาศาสตร์และคอมพิวเตอร์ สามารถรับข้อมูลเพิ่มเติมการขอรับทุนหรือร่วมการวิจัยได้ที่ โทร</w:t>
            </w:r>
            <w:r>
              <w:rPr/>
              <w:t xml:space="preserve">. 0-22392-4021 </w:t>
            </w:r>
            <w:r>
              <w:rPr/>
              <w:t xml:space="preserve">ต่อ </w:t>
            </w:r>
            <w:r>
              <w:rPr/>
              <w:t>143, 144, 182</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 xml:space="preserve">) </w:t>
            </w:r>
            <w:r>
              <w:rPr/>
              <w:t>เสนอโครงร่างการวิจัย ตามแบบฟอร์มที่กำหนดเพื่อสะดวกต่อการพิจารณาของผู้ประเมิน ส่วนใหญ่ทำวิจัยเอง หรือให้ทุนวิจัยร่วมแบบจัดจ้างทำบ้าง ซึ่งเป็นทุนดำเนินการประเภทเดียว คือ ทุนอุดหนุนวิจัยของ สสวท</w:t>
            </w:r>
            <w:r>
              <w:rPr/>
              <w:t xml:space="preserve">. </w:t>
            </w:r>
            <w:r>
              <w:rPr/>
              <w:t>เอง</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 xml:space="preserve">924 </w:t>
            </w:r>
            <w:r>
              <w:rPr/>
              <w:t xml:space="preserve">ถนนสุขุมวิท แขวงพระโขนง เขตคลองเตย กรุงเทพฯ </w:t>
            </w:r>
            <w:r>
              <w:rPr/>
              <w:t xml:space="preserve">10110 Call center 0-2335-5222, 0-2392-4021 </w:t>
            </w:r>
            <w:r>
              <w:rPr/>
              <w:t xml:space="preserve">โทรสาร </w:t>
            </w:r>
            <w:r>
              <w:rPr/>
              <w:t>0-2381-0750</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ipst.ac.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7</w:t>
            </w:r>
            <w:r>
              <w:rPr/>
              <w:t>.</w:t>
            </w:r>
            <w:r>
              <w:rPr/>
              <w:t xml:space="preserve">สำนักงานพัฒนาการวิจัยการเกษตร </w:t>
            </w:r>
            <w:r>
              <w:rPr/>
              <w:t>(</w:t>
            </w:r>
            <w:r>
              <w:rPr/>
              <w:t>สวก</w:t>
            </w:r>
            <w:r>
              <w:rPr/>
              <w: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ทุนวิจัยเกี่ยวกับด้านการเกษตร </w:t>
            </w:r>
            <w:r>
              <w:rPr/>
              <w:t>(</w:t>
            </w:r>
            <w:r>
              <w:rPr/>
              <w:t>สมุนไพรที่มีฤทธิ์เป็นยาของไทย</w:t>
            </w:r>
            <w:r>
              <w:rPr/>
              <w:t xml:space="preserve">) </w:t>
            </w:r>
            <w:r>
              <w:rPr/>
              <w:t xml:space="preserve">รวมถึงการพัฒนาที่สัมพันธ์กับแผนพัฒนาเศรษฐกิจและสังคมแห่งชาติ ฉบับที่ </w:t>
            </w:r>
            <w:r>
              <w:rPr/>
              <w:t>1X</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ร่างการวิจัย ตามแบบฟอร์มที่กำหนดเพื่อสะดวกต่อการพิจารณาของผู้ประเมิน ให้ทุน </w:t>
            </w:r>
            <w:r>
              <w:rPr/>
              <w:t xml:space="preserve">3 </w:t>
            </w:r>
            <w:r>
              <w:rPr/>
              <w:t xml:space="preserve">ประเภท </w:t>
            </w:r>
            <w:r>
              <w:rPr/>
              <w:t>(</w:t>
            </w:r>
            <w:r>
              <w:rPr/>
              <w:t>งบประมาณแผ่นดินประจำปี</w:t>
            </w:r>
            <w:r>
              <w:rPr/>
              <w:t xml:space="preserve">) </w:t>
            </w:r>
            <w:r>
              <w:rPr/>
              <w:t>คือ</w:t>
            </w:r>
          </w:p>
          <w:p>
            <w:pPr>
              <w:pStyle w:val="Normal"/>
              <w:rPr/>
            </w:pPr>
            <w:r>
              <w:rPr/>
              <w:t>ทุนอุดหนุนวิจัยของ สวก</w:t>
            </w:r>
            <w:r>
              <w:rPr/>
              <w:t xml:space="preserve">. </w:t>
            </w:r>
            <w:r>
              <w:rPr/>
              <w:t>เอง</w:t>
            </w:r>
          </w:p>
          <w:p>
            <w:pPr>
              <w:pStyle w:val="Normal"/>
              <w:rPr/>
            </w:pPr>
            <w:r>
              <w:rPr/>
              <w:t>ทุนวิจัยมุ่งเป้าที่ วช</w:t>
            </w:r>
            <w:r>
              <w:rPr/>
              <w:t xml:space="preserve">. </w:t>
            </w:r>
            <w:r>
              <w:rPr/>
              <w:t>จัดสรรให้กำกับดูแลแทนร่วมกัน</w:t>
            </w:r>
          </w:p>
          <w:p>
            <w:pPr>
              <w:pStyle w:val="Normal"/>
              <w:rPr/>
            </w:pPr>
            <w:r>
              <w:rPr/>
              <w:t xml:space="preserve">ทุนวิจัยความร่วมมือจากองค์กรอื่น </w:t>
            </w:r>
            <w:r>
              <w:rPr/>
              <w:t>(</w:t>
            </w:r>
            <w:r>
              <w:rPr/>
              <w:t>รัฐหรือเอกชนทั้งในและต่างประเทศ</w:t>
            </w:r>
            <w:r>
              <w:rPr/>
              <w:t xml:space="preserve">) </w:t>
            </w:r>
            <w:r>
              <w:rPr/>
              <w:t>ให้ สวก</w:t>
            </w:r>
            <w:r>
              <w:rPr/>
              <w:t xml:space="preserve">. </w:t>
            </w:r>
            <w:r>
              <w:rPr/>
              <w:t>กำกับดูแลร่วมกัน</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3/61 </w:t>
            </w:r>
            <w:r>
              <w:rPr/>
              <w:t xml:space="preserve">ถนนพหลโยธิน แขวงลาดยาว เขตจตุจักร กรุงเทพมหานคร </w:t>
            </w:r>
            <w:r>
              <w:rPr/>
              <w:t xml:space="preserve">10900 </w:t>
            </w:r>
            <w:r>
              <w:rPr/>
              <w:t xml:space="preserve">โทรศัพท์ </w:t>
            </w:r>
            <w:r>
              <w:rPr/>
              <w:t xml:space="preserve">0-2579-7435 </w:t>
            </w:r>
            <w:r>
              <w:rPr/>
              <w:t xml:space="preserve">แฟกซ์ </w:t>
            </w:r>
            <w:r>
              <w:rPr/>
              <w:t xml:space="preserve">0-2579-7235 </w:t>
            </w:r>
            <w:r>
              <w:rPr/>
              <w:t xml:space="preserve">อิเมล์ </w:t>
            </w:r>
            <w:r>
              <w:rPr/>
              <w:t>support@arda.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arda.or.th/research-fund01.php</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8</w:t>
            </w:r>
            <w:r>
              <w:rPr/>
              <w:t>.</w:t>
            </w:r>
            <w:r>
              <w:rPr/>
              <w:t>สำนักพัฒนาบริการท่องเที่ยว</w:t>
            </w:r>
            <w:r>
              <w:rPr/>
              <w:t>/</w:t>
            </w:r>
            <w:r>
              <w:rPr/>
              <w:t>สำนักพัฒนาแหล่งท่องเที่ยว กรมการท่องเที่ยว</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มีทุนสนับสนุนในลักษณะงานจ้างที่ปรึกษา ตามภารกิจเกี่ยวกับการท่องเที่ยว ในการพัฒนามาตรฐาน การบริการด้านการท่องเที่ยว และแหล่งท่องเที่ยว รวมทั้งการสนับสนุนการ ประกอบธุรกิจนำเที่ยวและมัคคุเทศก์ ให้อยู่ในระดับมาตรฐาน เพื่อก่อให้เกิดประโยชน์ทางเศรษฐกิจ สังคมและวัฒนธรรม และเพื่อก่อให้เกิดการท่องเที่ยวแบบยั่งยืน</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 xml:space="preserve">) </w:t>
            </w:r>
            <w:r>
              <w:rPr/>
              <w:t>เสนอโครงร่างการวิจัย ตามแบบฟอร์มที่กำหนดเพื่อสะดวกต่อการพิจารณาของผู้ประเมิน</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 xml:space="preserve">กรมการท่องเที่ยว กระทรวงการท่องเที่ยวและกีฬา </w:t>
            </w:r>
            <w:r>
              <w:rPr/>
              <w:t xml:space="preserve">4 </w:t>
            </w:r>
            <w:r>
              <w:rPr/>
              <w:t xml:space="preserve">ถนนราชดำเนินนอก แขวงวัดโสมนัส เขตป้อมปราบศัตรูพ่าย กรุงเทพมหานคร </w:t>
            </w:r>
            <w:r>
              <w:rPr/>
              <w:t xml:space="preserve">10100 </w:t>
            </w:r>
            <w:r>
              <w:rPr/>
              <w:t xml:space="preserve">โทร </w:t>
            </w:r>
            <w:r>
              <w:rPr/>
              <w:t xml:space="preserve">0-2219-4010-17 </w:t>
            </w:r>
            <w:r>
              <w:rPr/>
              <w:t xml:space="preserve">ต่อ </w:t>
            </w:r>
            <w:r>
              <w:rPr/>
              <w:t>442</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สามารถรับข้อมูลเพิ่มเติมการขอรับทุนหรือร่วมการวิจัยได้ที่ </w:t>
            </w:r>
            <w:r>
              <w:rPr/>
              <w:t>URL:http://www.tourism.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9</w:t>
            </w:r>
            <w:r>
              <w:rPr/>
              <w:t>.</w:t>
            </w:r>
            <w:r>
              <w:rPr/>
              <w:t>สำนักการกีฬา</w:t>
            </w:r>
            <w:r>
              <w:rPr/>
              <w:t>/</w:t>
            </w:r>
            <w:r>
              <w:rPr/>
              <w:t>สำนักนันทนาการ</w:t>
            </w:r>
            <w:r>
              <w:rPr/>
              <w:t>/</w:t>
            </w:r>
            <w:r>
              <w:rPr/>
              <w:t>สำนักวิทยาศาสตร์การก</w:t>
            </w:r>
            <w:r>
              <w:rPr/>
              <w:t>ี</w:t>
            </w:r>
            <w:r>
              <w:rPr/>
              <w:t>ฬา กรมพลศึกษา</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มีทุนสนับสนุนในลักษณะงานจ้างที่ปรึกษา ตามภารกิจเกี่ยวกับการกีฬา การออกำลังกาย และนันทนาการ</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 xml:space="preserve">) </w:t>
            </w:r>
            <w:r>
              <w:rPr/>
              <w:t>เสนอโครงร่างการวิจัย ตามแบบฟอร์มที่กำหนดเพื่อสะดวกต่อการพิจารณาของผู้ประเมิน</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 xml:space="preserve">กรมพลศึกษา กระทรวงการท่องเที่ยวและกีฬา </w:t>
            </w:r>
            <w:r>
              <w:rPr/>
              <w:t xml:space="preserve">154 </w:t>
            </w:r>
            <w:r>
              <w:rPr/>
              <w:t>ถ</w:t>
            </w:r>
            <w:r>
              <w:rPr/>
              <w:t>.</w:t>
            </w:r>
            <w:r>
              <w:rPr/>
              <w:t xml:space="preserve">พระราม </w:t>
            </w:r>
            <w:r>
              <w:rPr/>
              <w:t xml:space="preserve">1 </w:t>
            </w:r>
            <w:r>
              <w:rPr/>
              <w:t xml:space="preserve">แขวงวังใหม่ เขตปทุมวัน กรุงเทพฯ </w:t>
            </w:r>
            <w:r>
              <w:rPr/>
              <w:t xml:space="preserve">10330 </w:t>
            </w:r>
            <w:r>
              <w:rPr/>
              <w:t>โทร</w:t>
            </w:r>
            <w:r>
              <w:rPr/>
              <w:t xml:space="preserve">. 0-2214-0120, </w:t>
            </w:r>
            <w:r>
              <w:rPr/>
              <w:t>แฟกซ์</w:t>
            </w:r>
            <w:r>
              <w:rPr/>
              <w:t>. 0-2216-4408</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สามารถรับข้อมูลเพิ่มเติมการขอรับทุนหรือร่วมการวิจัยได้ที่ </w:t>
            </w:r>
            <w:r>
              <w:rPr/>
              <w:t>URL:http://www.dpe.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0</w:t>
            </w:r>
            <w:r>
              <w:rPr/>
              <w:t>.</w:t>
            </w:r>
            <w:r>
              <w:rPr/>
              <w:t xml:space="preserve">กรมส่งเสริมวัฒนธรรม กระทรวงวัฒนธรรม </w:t>
            </w:r>
            <w:r>
              <w:rPr/>
              <w:t>(</w:t>
            </w:r>
            <w:r>
              <w:rPr/>
              <w:t>เดิม</w:t>
            </w:r>
            <w:r>
              <w:rPr/>
              <w:t>-</w:t>
            </w:r>
            <w:r>
              <w:rPr/>
              <w:t>สำนักงานคณะกรรมการวัฒนธรรมแห่งชาติ</w:t>
            </w:r>
            <w:r>
              <w:rPr/>
              <w: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การวิจัยทางด้านวัฒนธรรม</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 xml:space="preserve">) </w:t>
            </w:r>
            <w:r>
              <w:rPr/>
              <w:t>เสนอโครงร่างการวิจัย ตามแบบฟอร์มที่กำหนดเพื่อสะดวกต่อการพิจารณาของผู้ประเมิน</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 xml:space="preserve">๑๔ ถนนเทียมร่วมมิตร เขตห้วยขวาง กรุงเทพฯ ๑๐๓๑๐ โทรศัพท์ ๐๒ </w:t>
            </w:r>
            <w:r>
              <w:rPr/>
              <w:t xml:space="preserve">- </w:t>
            </w:r>
            <w:r>
              <w:rPr/>
              <w:t>๒๔๗๐๐๑๓</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culture.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1</w:t>
            </w:r>
            <w:r>
              <w:rPr/>
              <w:t>.</w:t>
            </w:r>
            <w:r>
              <w:rPr/>
              <w:t xml:space="preserve">ศูนย์มานุษยวิทยาสิรินธร </w:t>
            </w:r>
            <w:r>
              <w:rPr/>
              <w:t>(</w:t>
            </w:r>
            <w:r>
              <w:rPr/>
              <w:t>องค์การมหาชน</w:t>
            </w:r>
            <w:r>
              <w:rPr/>
              <w: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ส่งเสริมสนับสนุนทุนวิจัยเกี่ยวกับด้านสังคมสาสตร์และมนุษยศาสตร์</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 xml:space="preserve">) </w:t>
            </w:r>
            <w:r>
              <w:rPr/>
              <w:t>เสนอโครงร่างการวิจัย ตามแบบฟอร์มที่กำหนดเพื่อสะดวกต่อการพิจารณาของผู้ประเมิน</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 xml:space="preserve">20 </w:t>
            </w:r>
            <w:r>
              <w:rPr/>
              <w:t xml:space="preserve">ถนนบรมราชชนนี เขตตลิ่งชัน กรุงเทพฯ </w:t>
            </w:r>
            <w:r>
              <w:rPr/>
              <w:t xml:space="preserve">10170 Tel. +66 2 8809429 </w:t>
            </w:r>
            <w:r>
              <w:rPr/>
              <w:t xml:space="preserve">ต่อ </w:t>
            </w:r>
            <w:r>
              <w:rPr/>
              <w:t>3314-5 | Fax. +66 2 8809332 | E-mail. webmaster@sac.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sac.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2</w:t>
            </w:r>
            <w:r>
              <w:rPr/>
              <w:t>.</w:t>
            </w:r>
            <w:r>
              <w:rPr/>
              <w:t>ทุนวิจัยสำนักการศึกษา กรุงเทพมหานคร</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การศึกษาที่เกี่ยวข้องกับการจัดการศึกษา บุคลากรทางการศึกษาหรือหน่วยงานที่ทำการวิจัย</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 xml:space="preserve">) </w:t>
            </w:r>
            <w:r>
              <w:rPr/>
              <w:t>เสนอโครงร่างการวิจัย ตามแบบฟอร์มที่กำหนดเพื่อสะดวกต่อการพิจารณาของผู้ประเมิน</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 xml:space="preserve">กองวิชาการ สำนักการศึกษา กรุงเทพมหานคร </w:t>
            </w:r>
            <w:r>
              <w:rPr/>
              <w:t xml:space="preserve">869 </w:t>
            </w:r>
            <w:r>
              <w:rPr/>
              <w:t xml:space="preserve">ถนนลาดหญ้า เขตคลองสาน กรุงเทพฯ </w:t>
            </w:r>
            <w:r>
              <w:rPr/>
              <w:t xml:space="preserve">10600 </w:t>
            </w:r>
            <w:r>
              <w:rPr/>
              <w:t xml:space="preserve">โทรศัพท์ </w:t>
            </w:r>
            <w:r>
              <w:rPr/>
              <w:t xml:space="preserve">/ </w:t>
            </w:r>
            <w:r>
              <w:rPr/>
              <w:t xml:space="preserve">โทรสาร </w:t>
            </w:r>
            <w:r>
              <w:rPr/>
              <w:t xml:space="preserve">0-2437-6631-5 </w:t>
            </w:r>
            <w:r>
              <w:rPr/>
              <w:t>โทร</w:t>
            </w:r>
            <w:r>
              <w:rPr/>
              <w:t>.0-2437-2047</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bangkokeducation.in.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3</w:t>
            </w:r>
            <w:r>
              <w:rPr/>
              <w:t>.</w:t>
            </w:r>
            <w:r>
              <w:rPr/>
              <w:t xml:space="preserve">สำนักงานรับรองมาตรฐานและประเมินคุณภาพการศึกษา </w:t>
            </w:r>
            <w:r>
              <w:rPr/>
              <w:t>(</w:t>
            </w:r>
            <w:r>
              <w:rPr/>
              <w:t>องค์การมหาชน</w:t>
            </w:r>
            <w:r>
              <w:rPr/>
              <w:t>) (</w:t>
            </w:r>
            <w:r>
              <w:rPr/>
              <w:t>สมศ</w:t>
            </w:r>
            <w:r>
              <w:rPr/>
              <w: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การศึกษาที่เกี่ยวข้องกับคุณภาพการศึกษา บุคลากรทางการศึกษาหรือหน่วยงานที่ทำการวิจัย</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 xml:space="preserve">) </w:t>
            </w:r>
            <w:r>
              <w:rPr/>
              <w:t>เสนอโครงร่างการวิจัย ตามแบบฟอร์มที่กำหนดเพื่อสะดวกต่อการพิจารณาของผู้ประเมิน</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 xml:space="preserve">ชั้น </w:t>
            </w:r>
            <w:r>
              <w:rPr/>
              <w:t xml:space="preserve">24 </w:t>
            </w:r>
            <w:r>
              <w:rPr/>
              <w:t xml:space="preserve">อาคารพญาไทพลาซ่า เลขที่ </w:t>
            </w:r>
            <w:r>
              <w:rPr/>
              <w:t xml:space="preserve">128 </w:t>
            </w:r>
            <w:r>
              <w:rPr/>
              <w:t xml:space="preserve">ถนนพญาไท แขวงทุ่งพญาไท เขตราชเทวี กรุงเทพฯ </w:t>
            </w:r>
            <w:r>
              <w:rPr/>
              <w:t xml:space="preserve">10400 </w:t>
            </w:r>
            <w:r>
              <w:rPr/>
              <w:t xml:space="preserve">โทร </w:t>
            </w:r>
            <w:r>
              <w:rPr/>
              <w:t xml:space="preserve">0-2216-3955 </w:t>
            </w:r>
            <w:r>
              <w:rPr/>
              <w:t xml:space="preserve">โทรสาร </w:t>
            </w:r>
            <w:r>
              <w:rPr/>
              <w:t xml:space="preserve">0-2216-5044-6 </w:t>
            </w:r>
            <w:r>
              <w:rPr/>
              <w:t xml:space="preserve">อีเมล์ </w:t>
            </w:r>
            <w:r>
              <w:rPr/>
              <w:t>info@onesqa.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onesqa.or.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4</w:t>
            </w:r>
            <w:r>
              <w:rPr/>
              <w:t>.</w:t>
            </w:r>
            <w:r>
              <w:rPr/>
              <w:t>สำนักงานเลขาธิการสภาการศึกษา</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วิจัยด้านครุศาสตร์และศึกษาศาสตร์</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 xml:space="preserve">) </w:t>
            </w:r>
            <w:r>
              <w:rPr/>
              <w:t>เสนอโครงร่างการวิจัย ตามแบบฟอร์มที่กำหนดเพื่อสะดวกต่อการพิจารณาของผู้ประเมิน</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 xml:space="preserve">99/20 </w:t>
            </w:r>
            <w:r>
              <w:rPr/>
              <w:t xml:space="preserve">ถนนสุโขทัย แขวงดุสิต กรุงเทพมหานคร </w:t>
            </w:r>
            <w:r>
              <w:rPr/>
              <w:t xml:space="preserve">10300 </w:t>
            </w:r>
            <w:r>
              <w:rPr/>
              <w:t>โทร</w:t>
            </w:r>
            <w:r>
              <w:rPr/>
              <w:t xml:space="preserve">. 02 668 7123 </w:t>
            </w:r>
            <w:r>
              <w:rPr/>
              <w:t>โทร</w:t>
            </w:r>
            <w:r>
              <w:rPr/>
              <w:t xml:space="preserve">.0-2668-7110-24 9 </w:t>
            </w:r>
            <w:r>
              <w:rPr/>
              <w:t xml:space="preserve">ต่อ </w:t>
            </w:r>
            <w:r>
              <w:rPr/>
              <w:t>2511, 2513, 2515 E-mail : webmaster@onec.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onec.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5</w:t>
            </w:r>
            <w:r>
              <w:rPr/>
              <w:t xml:space="preserve">. </w:t>
            </w:r>
            <w:r>
              <w:rPr/>
              <w:t>สำนักงบประมาณ</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จัดทำงบประมาณแผ่นดินเพื่อเสนอนายกรัฐมนตรี คณะรัฐมนตรี พิจารณาอนุมัติก่อนที่รัฐบาลจะนำเสนอรัฐสภาเพื่อพิจารณาอนุมัติให้ประกาศใช้เป็น พ</w:t>
            </w:r>
            <w:r>
              <w:rPr/>
              <w:t>.</w:t>
            </w:r>
            <w:r>
              <w:rPr/>
              <w:t>ร</w:t>
            </w:r>
            <w:r>
              <w:rPr/>
              <w:t>.</w:t>
            </w:r>
            <w:r>
              <w:rPr/>
              <w:t>บ</w:t>
            </w:r>
            <w:r>
              <w:rPr/>
              <w:t>.</w:t>
            </w:r>
            <w:r>
              <w:rPr/>
              <w:t>งบประมาณรายจ่ายประจำปีต่อไป นอกจากนี้ได้ให้ทุนวิจัยในด้านต่างๆ</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 xml:space="preserve">) </w:t>
            </w:r>
            <w:r>
              <w:rPr/>
              <w:t>เสนอโครงร่างการวิจัย ตามแบบฟอร์มที่กำหนดเพื่อสะดวกต่อการพิจารณาของผู้ประเมิน ให้ทุนอุดหนุนวิจัยประเภทเดียว คือ ทุนอุดหนุนวิจัยของสำนักงบประมาณเอง ซึ่งเกี่ยวข้องกับการจัดทำต้นทุนต่อหน่วยผลผลิต</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 xml:space="preserve">ถนนพระรามที่ </w:t>
            </w:r>
            <w:r>
              <w:rPr/>
              <w:t xml:space="preserve">6 </w:t>
            </w:r>
            <w:r>
              <w:rPr/>
              <w:t xml:space="preserve">แขวงสามเสนใน เขตพญาไท กรุงเทพฯ </w:t>
            </w:r>
            <w:r>
              <w:rPr/>
              <w:t xml:space="preserve">10400 </w:t>
            </w:r>
            <w:r>
              <w:rPr/>
              <w:t xml:space="preserve">โทร </w:t>
            </w:r>
            <w:r>
              <w:rPr/>
              <w:t xml:space="preserve">02-265-1000 </w:t>
            </w:r>
            <w:r>
              <w:rPr/>
              <w:t xml:space="preserve">โทรสาร </w:t>
            </w:r>
            <w:r>
              <w:rPr/>
              <w:t>0 2273 9977</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bb.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6</w:t>
            </w:r>
            <w:r>
              <w:rPr/>
              <w:t>.</w:t>
            </w:r>
            <w:r>
              <w:rPr/>
              <w:t>สํานักงานพัฒนาเศรษฐกิจและสังคมแห่งชาติ</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วิจัยด้านต่างๆ โดยเฉพาะเศรษฐศาสตร์</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 xml:space="preserve">) </w:t>
            </w:r>
            <w:r>
              <w:rPr/>
              <w:t>เสนอโครงร่างการวิจัย ตามแบบฟอร์มที่กำหนดเพื่อสะดวกต่อการพิจารณาของผู้ประเมิน</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 xml:space="preserve">962 </w:t>
            </w:r>
            <w:r>
              <w:rPr/>
              <w:t xml:space="preserve">ถนนกรุงเกษม เขตป้อมปราบศัตรูพ่าย กรุงเทพฯ </w:t>
            </w:r>
            <w:r>
              <w:rPr/>
              <w:t xml:space="preserve">10100 </w:t>
            </w:r>
            <w:r>
              <w:rPr/>
              <w:t xml:space="preserve">โทรศัพท์ </w:t>
            </w:r>
            <w:r>
              <w:rPr/>
              <w:t xml:space="preserve">: 02-2804085 (40 </w:t>
            </w:r>
            <w:r>
              <w:rPr/>
              <w:t>คู่สาย</w:t>
            </w:r>
            <w:r>
              <w:rPr/>
              <w:t xml:space="preserve">) </w:t>
            </w:r>
            <w:r>
              <w:rPr/>
              <w:t xml:space="preserve">แฟกซ์ </w:t>
            </w:r>
            <w:r>
              <w:rPr/>
              <w:t>: 0-2281-3938 Email : webmaster@nesdb.go.th, pr@nesdb.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สามารถรับข้อมูลเพิ่มเติมการขอรับทุนหรือร่วมการวิจัยได้ที่ </w:t>
            </w:r>
            <w:r>
              <w:rPr/>
              <w:t>URL:http://www.nesdb.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7</w:t>
            </w:r>
            <w:r>
              <w:rPr/>
              <w:t>.</w:t>
            </w:r>
            <w:r>
              <w:rPr/>
              <w:t xml:space="preserve">สำนักงานคณะกรรมการป้องกันและปราบปรามการทุจริตแห่งชาติ </w:t>
            </w:r>
            <w:r>
              <w:rPr/>
              <w:t>(</w:t>
            </w:r>
            <w:r>
              <w:rPr/>
              <w:t>ป</w:t>
            </w:r>
            <w:r>
              <w:rPr/>
              <w:t>.</w:t>
            </w:r>
            <w:r>
              <w:rPr/>
              <w:t>ป</w:t>
            </w:r>
            <w:r>
              <w:rPr/>
              <w:t>.</w:t>
            </w:r>
            <w:r>
              <w:rPr/>
              <w:t>ช</w:t>
            </w:r>
            <w:r>
              <w:rPr/>
              <w: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ส่งเสริมและสนับสนุนทุนอุดหนุนการวิจัยที่เกี่ยวกับการป้องกันและปราบปรามการทุจริต</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 xml:space="preserve">) </w:t>
            </w:r>
            <w:r>
              <w:rPr/>
              <w:t>เสนอโครงร่างการวิจัย ตามแบบฟอร์มที่กำหนดเพื่อสะดวกต่อการพิจารณาของผู้ประเมิน</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 xml:space="preserve">361 </w:t>
            </w:r>
            <w:r>
              <w:rPr/>
              <w:t xml:space="preserve">สนามบินน้ำ ตำบล ท่าทราย อำเภอเมืองนนทบุรี นนทบุรี </w:t>
            </w:r>
            <w:r>
              <w:rPr/>
              <w:t xml:space="preserve">11000 </w:t>
            </w:r>
            <w:r>
              <w:rPr/>
              <w:t xml:space="preserve">โทร </w:t>
            </w:r>
            <w:r>
              <w:rPr/>
              <w:t xml:space="preserve">0 2528 4800 - 49 </w:t>
            </w:r>
            <w:r>
              <w:rPr/>
              <w:t>ตู้ ปณ</w:t>
            </w:r>
            <w:r>
              <w:rPr/>
              <w:t xml:space="preserve">. 100 </w:t>
            </w:r>
            <w:r>
              <w:rPr/>
              <w:t xml:space="preserve">เขตดุสิต กรุงเทพมหานคร </w:t>
            </w:r>
            <w:r>
              <w:rPr/>
              <w:t xml:space="preserve">10300 </w:t>
            </w:r>
            <w:r>
              <w:rPr/>
              <w:t>โทร</w:t>
            </w:r>
            <w:r>
              <w:rPr/>
              <w:t>.0-2282-2531, 0-2282-3890</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nacc.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8</w:t>
            </w:r>
            <w:r>
              <w:rPr/>
              <w:t>.</w:t>
            </w:r>
            <w:r>
              <w:rPr/>
              <w:t>สำนักงาน</w:t>
            </w:r>
            <w:r>
              <w:rPr/>
              <w:t>ค</w:t>
            </w:r>
            <w:r>
              <w:rPr/>
              <w:t>ณะกรรมการกฤษฎีกา</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การวิจัยโครงการพัฒนากฎหมาย</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 xml:space="preserve">) </w:t>
            </w:r>
            <w:r>
              <w:rPr/>
              <w:t>เสนอโครงร่างการวิจัย ตามแบบฟอร์มที่กำหนดเพื่อสะดวกต่อการพิจารณาของผู้ประเมิน</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๑ ถนนพระอาทิตย์ พระนคร กทม</w:t>
            </w:r>
            <w:r>
              <w:rPr/>
              <w:t xml:space="preserve">. </w:t>
            </w:r>
            <w:r>
              <w:rPr/>
              <w:t>๑๐๒๐๐ โทร</w:t>
            </w:r>
            <w:r>
              <w:rPr/>
              <w:t>.0-2222-0206-9</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krisdika.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9</w:t>
            </w:r>
            <w:r>
              <w:rPr/>
              <w:t>.</w:t>
            </w:r>
            <w:r>
              <w:rPr/>
              <w:t>สำนักงานเลขาธิการสภาผู้แทนราษฎร</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วิจัยด้านต่างๆ</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 xml:space="preserve">) </w:t>
            </w:r>
            <w:r>
              <w:rPr/>
              <w:t>เสนอโครงร่างการวิจัย ตามแบบฟอร์มที่กำหนดเพื่อสะดวกต่อการพิจารณาของผู้ประเมิน</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 xml:space="preserve">ถนนอู่ทองใน เขตดุสิต กรุงเทพฯ </w:t>
            </w:r>
            <w:r>
              <w:rPr/>
              <w:t xml:space="preserve">10300 </w:t>
            </w:r>
            <w:r>
              <w:rPr/>
              <w:t xml:space="preserve">โทร </w:t>
            </w:r>
            <w:r>
              <w:rPr/>
              <w:t>0 2244 1000</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สามารถรับข้อมูลเพิ่มเติมการขอรับทุนหรือร่วมการวิจัยได้ที่ </w:t>
            </w:r>
            <w:r>
              <w:rPr/>
              <w:t>URL:http://www.parliament.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0.</w:t>
            </w:r>
            <w:r>
              <w:rPr/>
              <w:t xml:space="preserve">กรมความร่วมมือระหว่างประเทศ กระทรวงการต่างประเทศ </w:t>
            </w:r>
            <w:r>
              <w:rPr/>
              <w:t>(</w:t>
            </w:r>
            <w:r>
              <w:rPr/>
              <w:t>เดิม</w:t>
            </w:r>
            <w:r>
              <w:rPr/>
              <w:t>-</w:t>
            </w:r>
            <w:r>
              <w:rPr/>
              <w:t>สำนักงานความร่วมมือเพื่อการพัฒนาระหว่างประเทศ</w:t>
            </w:r>
            <w:r>
              <w:rPr/>
              <w: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ตามสาขาการพัฒนาต่างๆ ที่เป็นความร่วมมือระหว่างประเทศ</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w:t>
            </w:r>
            <w:r>
              <w:rPr/>
              <w:t>หมวดเงินอุดหนุน</w:t>
            </w:r>
            <w:r>
              <w:rPr/>
              <w:t xml:space="preserve">) </w:t>
            </w:r>
            <w:r>
              <w:rPr/>
              <w:t>เสนอโครงร่างการวิจัย ตามแบบฟอร์มที่กำหนดเพื่อสะดวกต่อการพิจารณาของผู้ประเมิน</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 xml:space="preserve">ศูนย์ราชการเฉลิมพระเกียรติ ๘๐ พรรษา ๕ ธันวาคม ๒๕๕๐ อาคารรัฐประศาสนภักดี </w:t>
            </w:r>
            <w:r>
              <w:rPr/>
              <w:t>(</w:t>
            </w:r>
            <w:r>
              <w:rPr/>
              <w:t xml:space="preserve">อาคาร </w:t>
            </w:r>
            <w:r>
              <w:rPr/>
              <w:t xml:space="preserve">B) </w:t>
            </w:r>
            <w:r>
              <w:rPr/>
              <w:t>ฝั่งทิศใต้ ชั้น ๘ ถนนแจ้งวัฒนะ แขวงทุ่งสองห้อง เขตหลักสี่ กรุงเทพฯ ๑๐๒๑๐ โทร</w:t>
            </w:r>
            <w:r>
              <w:rPr/>
              <w:t xml:space="preserve">. </w:t>
            </w:r>
            <w:r>
              <w:rPr/>
              <w:t xml:space="preserve">๐๒ ๒๐๓ ๕๐๐๐ </w:t>
            </w:r>
            <w:r>
              <w:rPr/>
              <w:t xml:space="preserve">Fax. </w:t>
            </w:r>
            <w:r>
              <w:rPr/>
              <w:t xml:space="preserve">๐๒ ๑๔๓ ๙๓๒๗ </w:t>
            </w:r>
            <w:r>
              <w:rPr/>
              <w:t>E-mail : tica@mfa.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tica.thaigov.net/main/th/home</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1.</w:t>
            </w:r>
            <w:r>
              <w:rPr/>
              <w:t>สถาบันการต่างประเทศเทวะวงศ์วโรปการ กระทรวงการต่างประเทศ</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ตามสาขาต่างๆ ที่มีการเสนอมา</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w:t>
            </w:r>
            <w:r>
              <w:rPr/>
              <w:t>หมวดเงินอุดหนุน</w:t>
            </w:r>
            <w:r>
              <w:rPr/>
              <w:t xml:space="preserve">) </w:t>
            </w:r>
            <w:r>
              <w:rPr/>
              <w:t>เสนอโครงร่างการวิจัย ตามแบบฟอร์มที่กำหนดเพื่อสะดวกต่อการพิจารณาของผู้ประเมิน</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 xml:space="preserve">120 </w:t>
            </w:r>
            <w:r>
              <w:rPr/>
              <w:t xml:space="preserve">หมู่ </w:t>
            </w:r>
            <w:r>
              <w:rPr/>
              <w:t xml:space="preserve">3 </w:t>
            </w:r>
            <w:r>
              <w:rPr/>
              <w:t xml:space="preserve">ชั้น </w:t>
            </w:r>
            <w:r>
              <w:rPr/>
              <w:t xml:space="preserve">7 </w:t>
            </w:r>
            <w:r>
              <w:rPr/>
              <w:t xml:space="preserve">อาคารรัฐประศาสนภักดี </w:t>
            </w:r>
            <w:r>
              <w:rPr/>
              <w:t>(</w:t>
            </w:r>
            <w:r>
              <w:rPr/>
              <w:t>ทิศใต้</w:t>
            </w:r>
            <w:r>
              <w:rPr/>
              <w:t xml:space="preserve">) </w:t>
            </w:r>
            <w:r>
              <w:rPr/>
              <w:t xml:space="preserve">ศูนย์ราชการเฉลิมพระเกียรติฯ ถนนแจ้งวัฒนะ แขวงทุ่งสองห้อง เขตหลักสี่ กรุงเทพฯ </w:t>
            </w:r>
            <w:r>
              <w:rPr/>
              <w:t>10210</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mfa.go.th/dvifa/</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2.</w:t>
            </w:r>
            <w:r>
              <w:rPr/>
              <w:t>สถาบันพัฒนาข้าราชการส่วนการศึกษาและฝึกอบรมในต่างประเทศ สำนักงาน ก</w:t>
            </w:r>
            <w:r>
              <w:rPr/>
              <w:t>.</w:t>
            </w:r>
            <w:r>
              <w:rPr/>
              <w:t>พ</w:t>
            </w:r>
            <w:r>
              <w:rPr/>
              <w: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ตามสาขาต่างๆ</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w:t>
            </w:r>
            <w:r>
              <w:rPr/>
              <w:t>หมวดเงินอุดหนุน</w:t>
            </w:r>
            <w:r>
              <w:rPr/>
              <w:t xml:space="preserve">) </w:t>
            </w:r>
            <w:r>
              <w:rPr/>
              <w:t>เสนอโครงร่างการวิจัย ตามแบบฟอร์มที่กำหนดเพื่อสะดวกต่อการพิจารณาของผู้ประเมิน</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สำนักงาน ก</w:t>
            </w:r>
            <w:r>
              <w:rPr/>
              <w:t>.</w:t>
            </w:r>
            <w:r>
              <w:rPr/>
              <w:t>พ</w:t>
            </w:r>
            <w:r>
              <w:rPr/>
              <w:t xml:space="preserve">. 47/111 </w:t>
            </w:r>
            <w:r>
              <w:rPr/>
              <w:t>ถ</w:t>
            </w:r>
            <w:r>
              <w:rPr/>
              <w:t xml:space="preserve">. </w:t>
            </w:r>
            <w:r>
              <w:rPr/>
              <w:t>ติวานนท์ อ</w:t>
            </w:r>
            <w:r>
              <w:rPr/>
              <w:t>.</w:t>
            </w:r>
            <w:r>
              <w:rPr/>
              <w:t xml:space="preserve">เมือง นนทบุรี </w:t>
            </w:r>
            <w:r>
              <w:rPr/>
              <w:t xml:space="preserve">11000 </w:t>
            </w:r>
            <w:r>
              <w:rPr/>
              <w:t xml:space="preserve">โทร </w:t>
            </w:r>
            <w:r>
              <w:rPr/>
              <w:t>(+66) 0 2547 1000</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2.ocsc.go.t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3.</w:t>
            </w:r>
            <w:r>
              <w:rPr/>
              <w:t>กรม</w:t>
            </w:r>
            <w:r>
              <w:rPr/>
              <w:t>/</w:t>
            </w:r>
            <w:r>
              <w:rPr/>
              <w:t>กระทรวงที่เกี่ยวกับทำวิจัย</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อุดหนุนการวิจัยตามสาขา</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งบประมาณแผ่นดินประจำปี</w:t>
            </w:r>
            <w:r>
              <w:rPr/>
              <w:t>-</w:t>
            </w:r>
            <w:r>
              <w:rPr/>
              <w:t>หมวดเงินอุดหนุน</w:t>
            </w:r>
            <w:r>
              <w:rPr/>
              <w:t xml:space="preserve">) </w:t>
            </w:r>
            <w:r>
              <w:rPr/>
              <w:t>เสนอโครงร่างการวิจัย ตามแบบฟอร์มที่กำหนดเพื่อสะดวกต่อการพิจารณาของผู้ประเมิน</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กรม</w:t>
            </w:r>
            <w:r>
              <w:rPr/>
              <w:t>/</w:t>
            </w:r>
            <w:r>
              <w:rPr/>
              <w:t>กระทรวง</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 xml:space="preserve">URL: (search </w:t>
            </w:r>
            <w:r>
              <w:rPr/>
              <w:t>ชื่อกรม</w:t>
            </w:r>
            <w:r>
              <w:rPr/>
              <w:t>/</w:t>
            </w:r>
            <w:r>
              <w:rPr/>
              <w:t>กระทรวง</w:t>
            </w:r>
            <w:r>
              <w:rPr/>
              <w:t>)</w:t>
            </w:r>
          </w:p>
        </w:tc>
      </w:tr>
    </w:tbl>
    <w:p>
      <w:pPr>
        <w:pStyle w:val="Normal"/>
        <w:rPr/>
      </w:pPr>
      <w:r>
        <w:rPr/>
      </w:r>
      <w:r>
        <w:br w:type="page"/>
      </w:r>
    </w:p>
    <w:p>
      <w:pPr>
        <w:pStyle w:val="Normal"/>
        <w:jc w:val="center"/>
        <w:rPr/>
      </w:pPr>
      <w:r>
        <w:rPr/>
        <w:t>+++++++++++++++++++++</w:t>
      </w:r>
      <w:r>
        <w:rPr/>
        <w:t>แหล่งทุนต่างประเทศ</w:t>
      </w:r>
      <w:r>
        <w:rPr/>
        <w:t>+++++++++++++++++++++</w:t>
      </w:r>
    </w:p>
    <w:p>
      <w:pPr>
        <w:pStyle w:val="Normal"/>
        <w:rPr/>
      </w:pPr>
      <w:r>
        <w:rPr/>
      </w:r>
    </w:p>
    <w:p>
      <w:pPr>
        <w:pStyle w:val="Normal"/>
        <w:rPr/>
      </w:pPr>
      <w:r>
        <w:rPr/>
        <w:t>*********</w:t>
      </w:r>
      <w:r>
        <w:rPr/>
        <w:t>องค์กรแบบนี้จัดสรรเงินกองทุนให้เป็นงบประมาณอุดหนุนวิจัยภายนอกประเทศผ่านหน่วยงานของรัฐมากกว่า เช่น แหล่งทุนวิจัยของรัฐ หรือกระทรวงการต่างประเทศ</w:t>
      </w:r>
      <w:r>
        <w:rPr/>
        <w:t>*********</w:t>
      </w:r>
    </w:p>
    <w:p>
      <w:pPr>
        <w:pStyle w:val="Normal"/>
        <w:rPr/>
      </w:pPr>
      <w:r>
        <w:rPr/>
        <w:t>*****</w:t>
      </w:r>
      <w:r>
        <w:rPr/>
        <w:t>องค์กรต่างประเทศฝ่ายเอกชน</w:t>
      </w:r>
      <w:r>
        <w:rPr/>
        <w:t>/</w:t>
      </w:r>
      <w:r>
        <w:rPr/>
        <w:t>มูลนิธิ</w:t>
      </w:r>
      <w:r>
        <w:rPr/>
        <w:t>*****</w:t>
      </w:r>
    </w:p>
    <w:tbl>
      <w:tblPr>
        <w:tblW w:w="8882" w:type="dxa"/>
        <w:jc w:val="left"/>
        <w:tblInd w:w="-113" w:type="dxa"/>
        <w:tblLayout w:type="fixed"/>
        <w:tblCellMar>
          <w:top w:w="0" w:type="dxa"/>
          <w:left w:w="108" w:type="dxa"/>
          <w:bottom w:w="0" w:type="dxa"/>
          <w:right w:w="108" w:type="dxa"/>
        </w:tblCellMar>
      </w:tblPr>
      <w:tblGrid>
        <w:gridCol w:w="1980"/>
        <w:gridCol w:w="1831"/>
        <w:gridCol w:w="1870"/>
        <w:gridCol w:w="3201"/>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ขอบข่าย แนวประเด็น และสาขาการวิจัย</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ลักษณะทุน เงื่อนไข และวิธีการ</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วงเวลาในการประกาศขอทุน</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องทางติดต่อ</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The Sumitomo Foundation:</w:t>
            </w:r>
            <w:r>
              <w:rPr/>
              <w:t xml:space="preserve"> </w:t>
            </w:r>
            <w:r>
              <w:rPr/>
              <w:t>Japa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ในสาขา สังคมศาสตร์และมนุษยศาสตร์ที่มีความสัมพันธ์กับญี่ปุ่น ให้ทุนวิจัยแก่นักวิชาการและนักวิจัยในภูมิภาคเอเซีย เพื่อทำโครงการวิจัยเกี่ยวกับญี่ปุ่น ในสาขาสังคมศาสตร์หรือมนุษยศาสตร์</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p>
            <w:pPr>
              <w:pStyle w:val="Normal"/>
              <w:rPr/>
            </w:pPr>
            <w:r>
              <w:rPr/>
              <w:t xml:space="preserve">1. </w:t>
            </w:r>
            <w:r>
              <w:rPr/>
              <w:t xml:space="preserve">ต้องเป็นนักวิจัยจากกลุ่มประเทศอาเซียน ที่ไม่ใช่คนสัญชาติญี่ปุ่น และไม่ได้อาศัยอยู่ในประเทศญี่ปุ่น </w:t>
            </w:r>
          </w:p>
          <w:p>
            <w:pPr>
              <w:pStyle w:val="Normal"/>
              <w:rPr/>
            </w:pPr>
            <w:r>
              <w:rPr/>
              <w:t xml:space="preserve">2. </w:t>
            </w:r>
            <w:r>
              <w:rPr/>
              <w:t>การทำวิจัยเป็นลักษณะกลุ่มหรือเฉพาะบุคคลก็ได้</w:t>
            </w:r>
          </w:p>
          <w:p>
            <w:pPr>
              <w:pStyle w:val="Normal"/>
              <w:rPr/>
            </w:pPr>
            <w:r>
              <w:rPr/>
              <w:t xml:space="preserve">ให้ทุนอุดหนุนโครงการละ </w:t>
            </w:r>
            <w:r>
              <w:rPr/>
              <w:t xml:space="preserve">0.4-1.4 </w:t>
            </w:r>
            <w:r>
              <w:rPr/>
              <w:t xml:space="preserve">ล้านเยน สำหรบระยะเวลา </w:t>
            </w:r>
            <w:r>
              <w:rPr/>
              <w:t xml:space="preserve">1 </w:t>
            </w:r>
            <w:r>
              <w:rPr/>
              <w:t xml:space="preserve">ปี ซึ่งสามารถขยายระยะเวลาดำเนินโครงการเพิ่มเติมได้ไม่เกิน </w:t>
            </w:r>
            <w:r>
              <w:rPr/>
              <w:t xml:space="preserve">6 </w:t>
            </w:r>
            <w:r>
              <w:rPr/>
              <w:t>เดือ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umitomo Foundation 1-12-16 Shibadaimon Minato-ku, Tokyo 105-0012 Japan </w:t>
            </w:r>
            <w:r>
              <w:rPr/>
              <w:t xml:space="preserve">โทรศัพท์ </w:t>
            </w:r>
            <w:r>
              <w:rPr/>
              <w:t xml:space="preserve">81-3-5473-0161 </w:t>
            </w:r>
            <w:r>
              <w:rPr/>
              <w:t xml:space="preserve">โทรสาร </w:t>
            </w:r>
            <w:r>
              <w:rPr/>
              <w:t xml:space="preserve">81-3-5473-8471 </w:t>
            </w:r>
          </w:p>
          <w:p>
            <w:pPr>
              <w:pStyle w:val="Normal"/>
              <w:rPr/>
            </w:pPr>
            <w:r>
              <w:rPr/>
              <w:t>The Sumitomo Foundation Sumitomo Shibadaimon Building No 2 12-16, Shibadaimon 1-Chome, Minato-Ku, Tokyo 105, JAPAN</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sumitomo.or.jp</w:t>
            </w:r>
            <w:r>
              <w:rPr/>
              <w:t>/</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Wellcome Trust-MRC Newton Fund Collaboration (U.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ในสาขา </w:t>
            </w:r>
            <w:r>
              <w:rPr/>
              <w:t>science, the humanities and the social sciences, as well as education, public engagement and the application of research to medicine</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ประกาศไม่แน่นอน อย่างล่าสุด เมื่อวันที่ </w:t>
            </w:r>
            <w:r>
              <w:rPr/>
              <w:t xml:space="preserve">09 Mar 2015 </w:t>
            </w:r>
            <w:r>
              <w:rPr/>
              <w:t xml:space="preserve">ถึง </w:t>
            </w:r>
            <w:r>
              <w:rPr/>
              <w:t>08 Sep 2015</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Wellcome Trust, Gibbs Building, 215 Euston Road, London NW1 2BE, UK T:+44 (0)20 7611 8888</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wellcome.ac.uk/Funding/index.htm</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WORLDWIDE CANCER RESEARCH - Association for International Cancer Research (AICR): U.K. - Austral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ด้านโรคมะเร็ง</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Madras House, St Andrews, Fife, Scotland, KY16 9E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worldwidecancerresearch.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International Foundation for Science (IFS):Swed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สาขาวิทยาศาสตร์</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Karlavägen 108, 5th floor SE-115 26 Stockholm Sweden Telephone: +46 8 545 818 00 Fax: +46 8 545 818 01 email: info@ifs.se</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ifs.se/</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5.Hitachi Foundation / The Hitachi Scholarship Foundation:</w:t>
            </w:r>
            <w:r>
              <w:rPr/>
              <w:t xml:space="preserve"> </w:t>
            </w:r>
            <w:r>
              <w:rPr/>
              <w:t>Japa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ในสาขา </w:t>
            </w:r>
            <w:r>
              <w:rPr/>
              <w:t>natural sciences, applied science, social science, cultural science</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ร่างการวิจัย ตามแบบฟอร์มที่กำหนดเพื่อสะดวกต่อการพิจารณาของผู้ประเมิน </w:t>
            </w:r>
            <w:r>
              <w:rPr/>
              <w:t xml:space="preserve">1. </w:t>
            </w:r>
            <w:r>
              <w:rPr/>
              <w:t xml:space="preserve">ต้องเป็นคนวิจัยที่วิจัยในประเทศเอเซียตะวันออกเฉียงใต้ และประเทศของผู้วิจัยเอง </w:t>
            </w:r>
          </w:p>
          <w:p>
            <w:pPr>
              <w:pStyle w:val="Normal"/>
              <w:rPr/>
            </w:pPr>
            <w:r>
              <w:rPr/>
              <w:t xml:space="preserve">2. </w:t>
            </w:r>
            <w:r>
              <w:rPr/>
              <w:t>เป็นคนวิจัยที่วิจัยร่วมกับนักวิจัยญี่ปุ่นหรือสถาบันวิจัยร่วม</w:t>
            </w:r>
          </w:p>
          <w:p>
            <w:pPr>
              <w:pStyle w:val="Normal"/>
              <w:rPr/>
            </w:pPr>
            <w:r>
              <w:rPr/>
              <w:t xml:space="preserve">3. </w:t>
            </w:r>
            <w:r>
              <w:rPr/>
              <w:t>สามารถนำไปใช้ในสังคมได้</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ประกาศประมาณมิถุนายน </w:t>
            </w:r>
            <w:r>
              <w:rPr/>
              <w:t xml:space="preserve">- </w:t>
            </w:r>
            <w:r>
              <w:rPr/>
              <w:t>กันยายน</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The Hitachi Foundation 8F, New Marunouchi Bldg. 5-1 Marunouchi 1-chome, Chiyoda-Ku, Tokyo 100, JAPAN</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hitachi-zaidan.org/global/scholarship/</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6.The Matsumae International Foundation: MIF (Japa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ในสาขา </w:t>
            </w:r>
            <w:r>
              <w:rPr/>
              <w:t xml:space="preserve">Natural Science, Engineering Medicine </w:t>
            </w:r>
            <w:r>
              <w:rPr/>
              <w:t xml:space="preserve">จะได้รับการพิจารณาเป็นอันดับแรก และสาขาที่จะได้รับพิจารณาลำดับสุดท้าย คือ </w:t>
            </w:r>
            <w:r>
              <w:rPr/>
              <w:t>Social Science, Humanities, Arts</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xml:space="preserve">ผู้สมัครจะต้องจบการศึกษาระดับปริญญาเอก หรือมีประสบการณ์การทำวิจัย อย่างน้อย </w:t>
            </w:r>
            <w:r>
              <w:rPr/>
              <w:t xml:space="preserve">2 </w:t>
            </w:r>
            <w:r>
              <w:rPr/>
              <w:t xml:space="preserve">ปี หลังจากจบการศึกษาในระดับปริญญาโทแล้ว อายุไม่เกิน </w:t>
            </w:r>
            <w:r>
              <w:rPr/>
              <w:t xml:space="preserve">40 </w:t>
            </w:r>
            <w:r>
              <w:rPr/>
              <w:t>ปี นับถึงวันสมัคร มีความสามารถในการสื่อสารด้านภาษาอังกฤษหรือภาษาญี่ปุ่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ประมาณกรกฎาคม</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The Matsumae International Foundation C/O Tokai University Yoyogi Campus 2-28-4, Tomigaya, Shibuya-Ku, Tokyo 151, JAPAN Tel. (03) 5433-0861  Fax (03) 5453-0810</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mif-japan.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7.Grand Challe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ในทุกสาขาพัฒน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ผ่านออนไลน์เท่านั้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grandchallenges.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8.The Bill &amp; Melinda Gates Found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ในทุกสาขาพัฒน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ผ่านออนไลน์เท่านั้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gatesfoundation.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9.American Foundation for AIDS Research: AmFAR (U.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ให้ทุนศึกษาเรื่องโรคเอดส์ในด้านการแพทย์และด้านสังคมศาสตร์ โดยแบ่งทุนออกเป็น </w:t>
            </w:r>
            <w:r>
              <w:rPr/>
              <w:t xml:space="preserve">2 </w:t>
            </w:r>
            <w:r>
              <w:rPr/>
              <w:t xml:space="preserve">ประเภท คือ </w:t>
            </w:r>
          </w:p>
          <w:p>
            <w:pPr>
              <w:pStyle w:val="Normal"/>
              <w:rPr/>
            </w:pPr>
            <w:r>
              <w:rPr/>
              <w:t xml:space="preserve">1. </w:t>
            </w:r>
            <w:r>
              <w:rPr/>
              <w:t xml:space="preserve">ให้สำหรับหน่วยงานที่มีแพทย์ หรือมีผู้จบการศึกษาระดับปริญญาเอก หรือผู้มีประสบการณ์ในการวิจัย เงินทุนกำหนดไว้ประมาณ </w:t>
            </w:r>
            <w:r>
              <w:rPr/>
              <w:t xml:space="preserve">50,000 </w:t>
            </w:r>
            <w:r>
              <w:rPr/>
              <w:t xml:space="preserve">เหรียญสหรัฐต่อปี ผู้สนใจจะต้องทำวิจัยเฉพาะในด้านการแพทย์ หรือทางสังคมศาสตร์เท่านั้น หน่วยงานที่สนใจมีสิทธิส่งใบสมัครได้เพียงหนึ่งชุด </w:t>
            </w:r>
          </w:p>
          <w:p>
            <w:pPr>
              <w:pStyle w:val="Normal"/>
              <w:rPr/>
            </w:pPr>
            <w:r>
              <w:rPr/>
              <w:t xml:space="preserve">2. </w:t>
            </w:r>
            <w:r>
              <w:rPr/>
              <w:t xml:space="preserve">ให้แก่ผู้สนใจทำวิจัย ที่เพิ่งจบการศึกษาระดับปริญญาเอก สำหรับใช้เป็นค่าใช้จ่ายในการเรียนหรืออบรมระยะสั้นในสหรัฐอเมริกา ทุนนี้กำหนดไว้ประมาณ </w:t>
            </w:r>
            <w:r>
              <w:rPr/>
              <w:t xml:space="preserve">5,000 </w:t>
            </w:r>
            <w:r>
              <w:rPr/>
              <w:t>เหรียญสหรัฐ</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American Foundation for AIDS Research Grant Department, Second Floor East, 5900 Wilshire Boulevard, Los Angeles, California 90036-503, U.S.A.</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amfar.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0.Asia Foundation (U.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ในสาขา ให้ทุนอุดหนุนการวิจัยด้านกฎหมาย สังคมศาสตร์ สิ่งแวดล้อม</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sia Foundation G.P.O. Box1910 Bangkok 10501, THAILAND </w:t>
            </w:r>
            <w:r>
              <w:rPr/>
              <w:t>โทร</w:t>
            </w:r>
            <w:r>
              <w:rPr/>
              <w:t>. 233-1644-47</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asiafoundation.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1.Captian James Cook Research Fellowship of the Royal Society of New Zeal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ในสาขา </w:t>
            </w:r>
            <w:r>
              <w:rPr/>
              <w:t>antropology, biology, geography, geology, geophysics, history, medicine, oceanography</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ถานเอกอัครราชทูตนิวซีแลนด์ </w:t>
            </w:r>
            <w:r>
              <w:rPr/>
              <w:t xml:space="preserve">93 </w:t>
            </w:r>
            <w:r>
              <w:rPr/>
              <w:t xml:space="preserve">ถนนวิทยุ กรุงเทพมหานคร </w:t>
            </w:r>
            <w:r>
              <w:rPr/>
              <w:t xml:space="preserve">10400 </w:t>
            </w:r>
            <w:r>
              <w:rPr/>
              <w:t>โทร</w:t>
            </w:r>
            <w:r>
              <w:rPr/>
              <w:t>. 251-8165, 11 Turnbull St, Thorndon, Wellington 6011, PO Box 598, Wellington 6140, Phone: (04) 472 7421 Fax: (04) 473 1841</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royalsociety.org.nz/</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2.Council for Asian Manpower Studies: CAMS (School of Economics, University of the Philippines Dilima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ศึกษาที่จะช่วยให้เกิดความเข้าใจในปัญหาแรงงานในเอเซีย ทั้งในปัจจุบัน และอนาคตได้ดีขึ้น โดยเจาะจงที่ </w:t>
            </w:r>
            <w:r>
              <w:rPr/>
              <w:t>Employment and Manpower Developmen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Executive Director Council of Asian Manpower Studies P.O. Box b, U.P. Post Office Diliman, Quezon City, 3004 PHILIPPINES</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econ.upd.edu.p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3.Friedrich - Ebert - Stiftung: FES (German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งเสริมและสนับสนุนการศึกษาค้นคว้าวิจัย ทางด้านพัฒนาสังคมและสาธารณสุข</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fes-thailand.org/, https://www.fes.de/</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4.International Agency for Research on Cancer: IARC (WHO-FR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ในสาขา การวิจัยประยุกต์ สาขาวิทยาศาสตร์การแพท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International Agency for Research On Cancer 150, cours Albert Thomas 69372 Lyon Cerdex 08, FRANCE Tel. 33-72 73 84 35  Telex 380 023</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iarc.fr/</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5.International Development Research Centre: IDRC (Canad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เพื่อการพัฒนาประเทศในลักษณะ </w:t>
            </w:r>
            <w:r>
              <w:rPr/>
              <w:t xml:space="preserve">Applied Research </w:t>
            </w:r>
            <w:r>
              <w:rPr/>
              <w:t xml:space="preserve">เน้นด้าน </w:t>
            </w:r>
          </w:p>
          <w:p>
            <w:pPr>
              <w:pStyle w:val="Normal"/>
              <w:rPr/>
            </w:pPr>
            <w:r>
              <w:rPr/>
              <w:t xml:space="preserve">1. Agriculture, Food and Nutrition Science </w:t>
            </w:r>
          </w:p>
          <w:p>
            <w:pPr>
              <w:pStyle w:val="Normal"/>
              <w:rPr/>
            </w:pPr>
            <w:r>
              <w:rPr/>
              <w:t xml:space="preserve">2. Information Science </w:t>
            </w:r>
          </w:p>
          <w:p>
            <w:pPr>
              <w:pStyle w:val="Normal"/>
              <w:rPr/>
            </w:pPr>
            <w:r>
              <w:rPr/>
              <w:t xml:space="preserve">3. Health Science </w:t>
            </w:r>
          </w:p>
          <w:p>
            <w:pPr>
              <w:pStyle w:val="Normal"/>
              <w:rPr/>
            </w:pPr>
            <w:r>
              <w:rPr/>
              <w:t xml:space="preserve">4. Scial Science </w:t>
            </w:r>
          </w:p>
          <w:p>
            <w:pPr>
              <w:pStyle w:val="Normal"/>
              <w:rPr/>
            </w:pPr>
            <w:r>
              <w:rPr/>
              <w:t>5. Communication</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 xml:space="preserve">พหลโยธิน เขตจตุจักร กรุงเทพมหานคร ๑๐๙๐๐ โทรศัพท์ ๐ ๒๕๖๑ ๒๔๔๕ ต่อ ๔๕๖ และ ๐ ๒๕๗๙ ๒๖๙๐ โทรสาร ๐ ๒๕๖๑ ๓๐๔๙ ที่แหล่งทุนโดยตรง </w:t>
            </w:r>
            <w:r>
              <w:rPr/>
              <w:t>IDRC 7th Storey, RELC Building 30 Orange Grove Road, SINGAPORE 1025</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idrc.ca/</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6.Rockefeller Foundation: RF (U.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ทางด้านวิทยาศาสตร์ และเทคโนโลยีแก่ประเทศที่กำลังพัฒนา ระยะเวลาในการให้ทุน ประมาณ </w:t>
            </w:r>
            <w:r>
              <w:rPr/>
              <w:t xml:space="preserve">1-3 </w:t>
            </w:r>
            <w:r>
              <w:rPr/>
              <w:t>ปี</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 </w:t>
            </w:r>
            <w:r>
              <w:rPr/>
              <w:t xml:space="preserve">Pre-proposal </w:t>
            </w:r>
            <w:r>
              <w:rPr/>
              <w:t xml:space="preserve">ตามแบบฟอร์มที่กำหนดเพื่อสะดวกต่อการพิจารณาของผู้ประเมิน ความยาวประมาณ </w:t>
            </w:r>
            <w:r>
              <w:rPr/>
              <w:t xml:space="preserve">2 </w:t>
            </w:r>
            <w:r>
              <w:rPr/>
              <w:t xml:space="preserve">หน้า จำนวน </w:t>
            </w:r>
            <w:r>
              <w:rPr/>
              <w:t xml:space="preserve">1 </w:t>
            </w:r>
            <w:r>
              <w:rPr/>
              <w:t xml:space="preserve">ชุด ไปยังผู้แทนของ </w:t>
            </w:r>
            <w:r>
              <w:rPr/>
              <w:t xml:space="preserve">Rockefeller </w:t>
            </w:r>
            <w:r>
              <w:rPr/>
              <w:t>ในประเทศไทย เมื่อผ่านการพิจารณาแล้ว จึงทำ</w:t>
            </w:r>
            <w:r>
              <w:rPr/>
              <w:t xml:space="preserve">Full Proposal </w:t>
            </w:r>
            <w:r>
              <w:rPr/>
              <w:t xml:space="preserve">ส่งผู้แทนของ </w:t>
            </w:r>
            <w:r>
              <w:rPr/>
              <w:t xml:space="preserve">Rockefeller </w:t>
            </w:r>
            <w:r>
              <w:rPr/>
              <w:t>ต่อไป</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Dr. John C.O. Toole Rockefeller Foundation, 54 Sukhumvit Soi 21, Bangkok 10110</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s://www.rockefellerfoundation.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7.Save the Children Fund: SCF (U.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ด้านโภชนาการ</w:t>
            </w:r>
            <w:r>
              <w:rPr/>
              <w:t xml:space="preserve">, </w:t>
            </w:r>
            <w:r>
              <w:rPr/>
              <w:t>สาธารณสุข</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savethechildren.org.uk/</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8.Social Science Research Council (U.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ในสาขา </w:t>
            </w:r>
            <w:r>
              <w:rPr/>
              <w:t>social science, humanities</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Social Science Research Council 605 Third Avenue 17 th Floor New York, New York 10016, U.S.A. /Social Science Research Council One Pierrepont Plaza, 15th Floor 300 Cadman Plaza West Brooklyn, NY 11201 USA P: 212-377-2700 F: 212-377-2727 E: info@ssrc.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ssrc.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9.Southeast Asian Medical Information Center: SEAMIC (International Medical Foundation of Japa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างด้าน โภชนาการ และการแพท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กองสาธารณสุขต่างประเทศ สำนักงานปลัดกระทรวงสาธารณสุข ถนนติวานนท์ อำเภอเมือง จังหวัดนนทบุรี </w:t>
            </w:r>
            <w:r>
              <w:rPr/>
              <w:t>11000 contact seamic-admin@seamic.jp</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seamic.jp/</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0.Southeast Asian Ministers of Education Organization: SEAMEO (Singapo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ในสาขา </w:t>
            </w:r>
            <w:r>
              <w:rPr/>
              <w:t>tropical biology, educational innovation and technology, science, mathematics, education, language education, agriculture, archaeology and fine arts, tropical medicine and public health</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SEAMEO Regional Language Center 30 Orange Grove Road, Singapore 1025 REPUBLIC OF SINGAPORE Mom Luang Pin Malakul Centenary Building, 4th Floor 920 Sukhumvit Road., Klongtoey, Prakanong, Bangkok 10110, Thailand Tel : +66 (0) 2391-0144 Fax : +66 (0) 2381-2587 Email : secretariat(at)seameo.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seameo.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1.Stiftung Volkswagenwerk (German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ในสาขา </w:t>
            </w:r>
            <w:r>
              <w:rPr/>
              <w:t>engineering science, medicine, humanities and social science</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Stiftung Volkswagenwerk Kastanioenallee 35 D-3000, Hannover 81 FEDERAL REPUBLIC OF GERMANY</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s://www.volkswagenstiftung.de/</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2.Swedish National Association against Heart and Chest Diseases (Swedish Medical Research Council - Swedish Research Council - Vetenskapsråd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ในสาขา </w:t>
            </w:r>
            <w:r>
              <w:rPr/>
              <w:t>cardiogy, pneumology</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Swedish National Association against Heart and Chest Diseases Kungsgatan 54 111 35 Stockholm, SWEDEN</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vr.se/inenglish.4.12fff4451215cbd83e4800015152.html</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23.Thailand - United States Educational Foundation: </w:t>
            </w:r>
            <w:r>
              <w:rPr/>
              <w:t>ทุนฟุลไบรท์</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เกี่ยวกับการศึกษา สังคมศาสตร์ มนุษยศาสตร์ อเมริกันศึกษ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มูลนิธิการศึกษาไทย </w:t>
            </w:r>
            <w:r>
              <w:rPr/>
              <w:t xml:space="preserve">- </w:t>
            </w:r>
            <w:r>
              <w:rPr/>
              <w:t xml:space="preserve">อเมริกัน </w:t>
            </w:r>
            <w:r>
              <w:rPr/>
              <w:t>(</w:t>
            </w:r>
            <w:r>
              <w:rPr/>
              <w:t>ฟุลไบรท์</w:t>
            </w:r>
            <w:r>
              <w:rPr/>
              <w:t xml:space="preserve">) 125 </w:t>
            </w:r>
            <w:r>
              <w:rPr/>
              <w:t xml:space="preserve">ถนน สาธรใต้ ยานนาวา กรุงเทพมหานคร </w:t>
            </w:r>
            <w:r>
              <w:rPr/>
              <w:t xml:space="preserve">10120 </w:t>
            </w:r>
            <w:r>
              <w:rPr/>
              <w:t>โทร</w:t>
            </w:r>
            <w:r>
              <w:rPr/>
              <w:t>. 286-4783, 286-4785</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fulbrightthai.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4.National Foundation for Cancer Research (U.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ด้านโรคมะเร็ง</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ร่างการวิจัย ตามแบบฟอร์มที่กำหนดเพื่อสะดวกต่อการพิจารณาของผู้ประเมิน ส่งโครงการวิจัยไปยัง </w:t>
            </w:r>
            <w:r>
              <w:rPr/>
              <w:t>Scientific Directo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National Foundation for Cancer Research  7315 Wisconsin Avenue, Suite 500 W Bethesd Maryland 20814, U.S.A. Tel. (301) 654-1250  Fax. (301) 654-5824</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nfcr.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5.Global Research Council (GR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ด้วยการจัดประชุมวิชาการร่วมกัน</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ผ่านออนไลน์เท่านั้น </w:t>
            </w:r>
            <w:r>
              <w:rPr/>
              <w:t>info@globalresearchcouncil.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globalresearchcouncil.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6.</w:t>
            </w:r>
            <w:r>
              <w:rPr/>
              <w:t>องค์กรต่างประเทศฝ่ายเอกช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ทุนอุดหนุนการวิจัยตามสาขา</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องค์กรต่างประเทศ</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 xml:space="preserve">URL: (search </w:t>
            </w:r>
            <w:r>
              <w:rPr/>
              <w:t>ชื่อองค์กรต่างประเทศ</w:t>
            </w:r>
            <w:r>
              <w:rPr/>
              <w:t>)</w:t>
            </w:r>
          </w:p>
        </w:tc>
      </w:tr>
    </w:tbl>
    <w:p>
      <w:pPr>
        <w:pStyle w:val="Normal"/>
        <w:rPr/>
      </w:pPr>
      <w:r>
        <w:rPr/>
        <w:t>*****</w:t>
      </w:r>
      <w:r>
        <w:rPr/>
        <w:t>องค์กรต่างประเทศฝ่ายรัฐ</w:t>
      </w:r>
      <w:r>
        <w:rPr/>
        <w:t>*****</w:t>
      </w:r>
    </w:p>
    <w:p>
      <w:pPr>
        <w:pStyle w:val="Normal"/>
        <w:rPr/>
      </w:pPr>
      <w:r>
        <w:rPr/>
        <w:t>**********************</w:t>
      </w:r>
      <w:r>
        <w:rPr/>
        <w:t>องค์กรต่างประเทศฝ่ายรัฐที่ติดต่อผ่านรัฐบาลมาบ้างแล้ว</w:t>
      </w:r>
      <w:r>
        <w:rPr/>
        <w:t>*********************</w:t>
      </w:r>
    </w:p>
    <w:tbl>
      <w:tblPr>
        <w:tblW w:w="8882" w:type="dxa"/>
        <w:jc w:val="left"/>
        <w:tblInd w:w="-113" w:type="dxa"/>
        <w:tblLayout w:type="fixed"/>
        <w:tblCellMar>
          <w:top w:w="0" w:type="dxa"/>
          <w:left w:w="108" w:type="dxa"/>
          <w:bottom w:w="0" w:type="dxa"/>
          <w:right w:w="108" w:type="dxa"/>
        </w:tblCellMar>
      </w:tblPr>
      <w:tblGrid>
        <w:gridCol w:w="1980"/>
        <w:gridCol w:w="1831"/>
        <w:gridCol w:w="1870"/>
        <w:gridCol w:w="3201"/>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ขอบข่าย แนวประเด็น และสาขาการวิจัย</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ลักษณะทุน เงื่อนไข และวิธีการ</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วงเวลาในการประกาศขอทุน</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องทางติดต่อ</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Japan International Cooperation Agency: JICA (Japa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สาขา </w:t>
            </w:r>
            <w:r>
              <w:rPr/>
              <w:t>agriculture, forestry, fisheries, education, public health and social infrastructures</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ถานทูตญี่ปุ่น </w:t>
            </w:r>
            <w:r>
              <w:rPr/>
              <w:t xml:space="preserve">1974 </w:t>
            </w:r>
            <w:r>
              <w:rPr/>
              <w:t xml:space="preserve">ถนนเพชรบุรีตัดใหม่ กรุงเทพมหานคร </w:t>
            </w:r>
            <w:r>
              <w:rPr/>
              <w:t>10400</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jica.go.jp/englis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Japan Society for the Promotion of Science (JSP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วิทยาศาสตร์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jsps.go.jp/englis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Japan Science and Technology Agency (J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วิทยาศาสตร์และเทคโนโลยี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jsps.go.jp/englis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Chinese Research Funding Coordination (China)</w:t>
            </w:r>
          </w:p>
          <w:p>
            <w:pPr>
              <w:pStyle w:val="Normal"/>
              <w:rPr/>
            </w:pPr>
            <w:r>
              <w:rPr/>
              <w:t xml:space="preserve">4.1 </w:t>
            </w:r>
            <w:r>
              <w:rPr/>
              <w:t xml:space="preserve">ทุนวิจัย </w:t>
            </w:r>
            <w:r>
              <w:rPr/>
              <w:t>Chinese Academy of Sciences: CAS (Chin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วิทยาศาสตร์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english.cas.cn/</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2.Chinese Academy of Social Sciences (CASS) [</w:t>
            </w:r>
            <w:r>
              <w:rPr/>
              <w:t>ทุนความร่วมมือไทย</w:t>
            </w:r>
            <w:r>
              <w:rPr/>
              <w:t>-</w:t>
            </w:r>
            <w:r>
              <w:rPr/>
              <w:t xml:space="preserve">จีน </w:t>
            </w:r>
            <w:r>
              <w:rPr/>
              <w:t>CA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สังคมศาสตร์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casseng.cssn.cn/</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3 National Natural Science Foundation of China: NNSF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วิทยาศาสตร์ธรรมชาติ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nsfc.gov.cn/publish/portal1/</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4 Huaqiao University [</w:t>
            </w:r>
            <w:r>
              <w:rPr/>
              <w:t>ทุนความร่วมมือไทย</w:t>
            </w:r>
            <w:r>
              <w:rPr/>
              <w:t>-</w:t>
            </w:r>
            <w:r>
              <w:rPr/>
              <w:t xml:space="preserve">จีน </w:t>
            </w:r>
            <w:r>
              <w:rPr/>
              <w:t>(HQ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hqu.edu.cn/</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5 Science and Technology Department of Hainan Province [</w:t>
            </w:r>
            <w:r>
              <w:rPr/>
              <w:t>ทุนความร่วมมือไทย</w:t>
            </w:r>
            <w:r>
              <w:rPr/>
              <w:t>-</w:t>
            </w:r>
            <w:r>
              <w:rPr/>
              <w:t xml:space="preserve">จีน </w:t>
            </w:r>
            <w:r>
              <w:rPr/>
              <w:t>(</w:t>
            </w:r>
            <w:r>
              <w:rPr/>
              <w:t>ไหหนาน</w:t>
            </w:r>
            <w:r>
              <w:rPr/>
              <w:t>) (STDH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วิทยาศ</w:t>
            </w:r>
            <w:r>
              <w:rPr/>
              <w:t>าส</w:t>
            </w:r>
            <w:r>
              <w:rPr/>
              <w:t>ตร์และเทคโนโลยี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dost.hainan.gov.cn/</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6 Shanghai Academy of Social Sciences [</w:t>
            </w:r>
            <w:r>
              <w:rPr/>
              <w:t>ทุนความร่วมมือไทย</w:t>
            </w:r>
            <w:r>
              <w:rPr/>
              <w:t>-</w:t>
            </w:r>
            <w:r>
              <w:rPr/>
              <w:t xml:space="preserve">จีน </w:t>
            </w:r>
            <w:r>
              <w:rPr/>
              <w:t>(SHANGHAI)(SA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sass.org.cn/, http://www.shanghai.gov.cn/</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7 Research Grants Council (RGC) of the University Grants Committee (UGC) of Hong Ko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ugc.edu.hk/rgc/</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5.Indian Organization of  Research (India)</w:t>
            </w:r>
          </w:p>
          <w:p>
            <w:pPr>
              <w:pStyle w:val="Normal"/>
              <w:rPr/>
            </w:pPr>
            <w:r>
              <w:rPr/>
              <w:t>5.1 Indian Council of Medical Research: ICM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การแพทย์ สุขภาพ และสาธารณสุข 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icssr.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5.2 Indian Council of Social Science Research: ICSS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สังคมศาสตร์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icmr.nic.in/</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5.3 Council of Scientific and Industrial Research: CSI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วิทยาศาสตร์และการอุตสาหกรรม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csir.res.in/</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6.Korea Organization of  Research (Korea)</w:t>
            </w:r>
          </w:p>
          <w:p>
            <w:pPr>
              <w:pStyle w:val="Normal"/>
              <w:rPr/>
            </w:pPr>
            <w:r>
              <w:rPr/>
              <w:t xml:space="preserve">6.1 </w:t>
            </w:r>
            <w:r>
              <w:rPr/>
              <w:t xml:space="preserve">ทุนวิจัย </w:t>
            </w:r>
            <w:r>
              <w:rPr/>
              <w:t>Korea International Cooperation Agency (KOIC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koica.go.kr/</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6.2 </w:t>
            </w:r>
            <w:r>
              <w:rPr/>
              <w:t xml:space="preserve">ทุนวิจัย </w:t>
            </w:r>
            <w:r>
              <w:rPr/>
              <w:t>National Research Foundation of Kore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nrf.re.kr/nrf_eng_cms/</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6.3 Korea Research Foundation [</w:t>
            </w:r>
            <w:r>
              <w:rPr/>
              <w:t>ทุนความร่วมมือไทย</w:t>
            </w:r>
            <w:r>
              <w:rPr/>
              <w:t>-</w:t>
            </w:r>
            <w:r>
              <w:rPr/>
              <w:t xml:space="preserve">เกาหลี </w:t>
            </w:r>
            <w:r>
              <w:rPr/>
              <w:t>(KR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ด้วยการจัดประชุมวิชาการร่วมกัน</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krf.or.kr/</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7.Deutsche Forschungsgemeinschaft (German Research Foundation -DFG):German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German Research Foundation Kennedyallee 40 53175 Bonn, Germany Tel. +49 228 885-1 Fax +49 228 885-2777 postmaster@dfg.de</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dfg.de/</w:t>
            </w:r>
          </w:p>
        </w:tc>
      </w:tr>
    </w:tbl>
    <w:p>
      <w:pPr>
        <w:pStyle w:val="Normal"/>
        <w:rPr/>
      </w:pPr>
      <w:r>
        <w:rPr/>
        <w:t>********************************</w:t>
      </w:r>
      <w:r>
        <w:rPr/>
        <w:t>องค์กรต่างประเทศฝ่ายรัฐแถบอาเซียนและเอเซียใต้</w:t>
      </w:r>
      <w:r>
        <w:rPr/>
        <w:t>*********************************</w:t>
      </w:r>
    </w:p>
    <w:tbl>
      <w:tblPr>
        <w:tblW w:w="8882" w:type="dxa"/>
        <w:jc w:val="left"/>
        <w:tblInd w:w="-113" w:type="dxa"/>
        <w:tblLayout w:type="fixed"/>
        <w:tblCellMar>
          <w:top w:w="0" w:type="dxa"/>
          <w:left w:w="108" w:type="dxa"/>
          <w:bottom w:w="0" w:type="dxa"/>
          <w:right w:w="108" w:type="dxa"/>
        </w:tblCellMar>
      </w:tblPr>
      <w:tblGrid>
        <w:gridCol w:w="1980"/>
        <w:gridCol w:w="1831"/>
        <w:gridCol w:w="1870"/>
        <w:gridCol w:w="3201"/>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ขอบข่าย แนวประเด็น และสาขาการวิจัย</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ลักษณะทุน เงื่อนไข และวิธีการ</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วงเวลาในการประกาศขอทุน</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องทางติดต่อ</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8.The Universities and Councils Network for Innovation for Inclusive Development (UNIID-SE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รวมกลุ่มทำวิจัยในระดับอาเซียน ที่เน้นการทำวิจัยร่วมแบบแลกเปลี่ยนความรู้ของนักวิจัยเครือข่าย โดยเริ่มด้วยการจัดประชุมวิชาการ</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uniid-sea.net/</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9.National Research Council of Republic Indonesia (DR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drn.go.id/</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0.National Research Council of the Philippines (NRC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nrcp.dost.gov.p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1. National Organization of Research (Vietnam)</w:t>
            </w:r>
          </w:p>
          <w:p>
            <w:pPr>
              <w:pStyle w:val="Normal"/>
              <w:rPr/>
            </w:pPr>
            <w:r>
              <w:rPr/>
              <w:t xml:space="preserve">11.1 </w:t>
            </w:r>
            <w:r>
              <w:rPr/>
              <w:t xml:space="preserve">ทุนวิจัย </w:t>
            </w:r>
            <w:r>
              <w:rPr/>
              <w:t>National Foundation for Science and Technology Development: NFST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วิทยาศาสตร์และเทคโนโลยี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nafosted.gov.vn/en/</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1.2 Ministry of Science and Technology (Vietnam) [</w:t>
            </w:r>
            <w:r>
              <w:rPr/>
              <w:t>ทุนความร่วมมือไทย</w:t>
            </w:r>
            <w:r>
              <w:rPr/>
              <w:t>-</w:t>
            </w:r>
            <w:r>
              <w:rPr/>
              <w:t xml:space="preserve">เวียดนาม </w:t>
            </w:r>
            <w:r>
              <w:rPr/>
              <w:t>(MO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วิทยาศาสตร์และเทคโนโลยี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most.gov.vn/</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2.Institute of Southeast Asian Studies: ISAS (Singapo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งเสริมการวิจัยที่เกี่ยวข้องกับปัญหาสังคม เศรษฐกิจ และการเมืองในปัจจุบัน ของประเทศในเอเซียตะวันออกเฉียงใต้ โดยสนับสนุนในสาขา </w:t>
            </w:r>
          </w:p>
          <w:p>
            <w:pPr>
              <w:pStyle w:val="Normal"/>
              <w:rPr/>
            </w:pPr>
            <w:r>
              <w:rPr/>
              <w:t xml:space="preserve">1. Problems of Development </w:t>
            </w:r>
          </w:p>
          <w:p>
            <w:pPr>
              <w:pStyle w:val="Normal"/>
              <w:rPr/>
            </w:pPr>
            <w:r>
              <w:rPr/>
              <w:t xml:space="preserve">2. Modernization </w:t>
            </w:r>
          </w:p>
          <w:p>
            <w:pPr>
              <w:pStyle w:val="Normal"/>
              <w:rPr/>
            </w:pPr>
            <w:r>
              <w:rPr/>
              <w:t xml:space="preserve">3. Social </w:t>
            </w:r>
          </w:p>
          <w:p>
            <w:pPr>
              <w:pStyle w:val="Normal"/>
              <w:rPr/>
            </w:pPr>
            <w:r>
              <w:rPr/>
              <w:t>4. Politic Changes on Modern Southeast Asia</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 เสนอไปยังแหล่งทุนโดยตรง</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The Executive Secretary, Institute of Southeast Asian Studies, Cluny Road, Singapore 10, REPUBLIC OF SINGAPORE ISEAS - Yusof Ishak Institute 30 Heng Mui Keng Terrace Singapore 119614 Tel: 67780955 Fax: 67781735</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iseas.edu.s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3.Southeast Asian Population Research Awards Program: SEAPRAP  (Singapo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างด้านประชากรศาสตร์</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SEAPRAP Institute of Southeast Asian Studies Cluny Road, Singapore 10 REPUBLIC OF SINGAPORE ISEAS - Yusof Ishak Institute 30 Heng Mui Keng Terrace Singapore 119614 Tel: 67780955 Fax: 67781735</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iseas.edu.s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4.Institute for Health Systems Research: IHSR (</w:t>
            </w:r>
            <w:r>
              <w:rPr/>
              <w:t xml:space="preserve">ภายใต้ </w:t>
            </w:r>
            <w:r>
              <w:rPr/>
              <w:t>National Institutes of Health Malays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ระบบสุขภาพ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ihsr.gov.my/, http://www.nih.gov.my/</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5.National Research Council of Sri Lank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nrc.gov.lk/</w:t>
            </w:r>
          </w:p>
        </w:tc>
      </w:tr>
    </w:tbl>
    <w:p>
      <w:pPr>
        <w:pStyle w:val="Normal"/>
        <w:rPr/>
      </w:pPr>
      <w:r>
        <w:rPr/>
        <w:t>*****************************</w:t>
      </w:r>
      <w:r>
        <w:rPr/>
        <w:t>องค์กรต่างประเทศฝ่ายรัฐแถบอเมริกา</w:t>
      </w:r>
      <w:r>
        <w:rPr/>
        <w:t>*******************************</w:t>
      </w:r>
    </w:p>
    <w:tbl>
      <w:tblPr>
        <w:tblW w:w="8882" w:type="dxa"/>
        <w:jc w:val="left"/>
        <w:tblInd w:w="-113" w:type="dxa"/>
        <w:tblLayout w:type="fixed"/>
        <w:tblCellMar>
          <w:top w:w="0" w:type="dxa"/>
          <w:left w:w="108" w:type="dxa"/>
          <w:bottom w:w="0" w:type="dxa"/>
          <w:right w:w="108" w:type="dxa"/>
        </w:tblCellMar>
      </w:tblPr>
      <w:tblGrid>
        <w:gridCol w:w="4253"/>
        <w:gridCol w:w="1012"/>
        <w:gridCol w:w="1297"/>
        <w:gridCol w:w="2320"/>
      </w:tblGrid>
      <w:tr>
        <w:trPr>
          <w:tblHeader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ขอบข่าย แนวประเด็น และสาขาการวิจัย</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ลักษณะทุน เงื่อนไข และวิธีการ</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วงเวลาในการประกาศขอทุน</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องทางติดต่อ</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6.National Science Foundation (U.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วิทยาศาสตร์แต่เน้นการทำวิจัยร่วมแบบแลกเปลี่ยนความรู้ของนักวิจัยเครือข่าย</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nsf.gov/</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7.U.S.Agency for International Development (U.S.)</w:t>
            </w:r>
          </w:p>
          <w:p>
            <w:pPr>
              <w:pStyle w:val="Normal"/>
              <w:rPr/>
            </w:pPr>
            <w:r>
              <w:rPr/>
              <w:t xml:space="preserve">17.1 </w:t>
            </w:r>
            <w:r>
              <w:rPr/>
              <w:t xml:space="preserve">ทุนวิจัย </w:t>
            </w:r>
            <w:r>
              <w:rPr/>
              <w:t>USAID</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ทางด้านวิทยาศาสตร์และเทคโนโลยี โดยแบ่งเป็น </w:t>
            </w:r>
            <w:r>
              <w:rPr/>
              <w:t xml:space="preserve">3 </w:t>
            </w:r>
            <w:r>
              <w:rPr/>
              <w:t xml:space="preserve">ประเภท ดังนี้ </w:t>
            </w:r>
          </w:p>
          <w:p>
            <w:pPr>
              <w:pStyle w:val="Normal"/>
              <w:rPr/>
            </w:pPr>
            <w:r>
              <w:rPr/>
              <w:t xml:space="preserve">1. PSTC (The Program in Science and Technology Co-operation) </w:t>
            </w:r>
          </w:p>
          <w:p>
            <w:pPr>
              <w:pStyle w:val="Normal"/>
              <w:rPr/>
            </w:pPr>
            <w:r>
              <w:rPr/>
              <w:t xml:space="preserve">2. U.S. Israel CDR (The US-Israel Co-operative Development Research Program CDR Grant) </w:t>
            </w:r>
          </w:p>
          <w:p>
            <w:pPr>
              <w:pStyle w:val="Normal"/>
              <w:rPr/>
            </w:pPr>
            <w:r>
              <w:rPr/>
              <w:t>3. BOSTID (The Board on Science and Technology Developmen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 </w:t>
            </w:r>
            <w:r>
              <w:rPr/>
              <w:t xml:space="preserve">Pre-Proposal </w:t>
            </w:r>
            <w:r>
              <w:rPr/>
              <w:t xml:space="preserve">ทั้ง </w:t>
            </w:r>
            <w:r>
              <w:rPr/>
              <w:t xml:space="preserve">3 program </w:t>
            </w:r>
            <w:r>
              <w:rPr/>
              <w:t xml:space="preserve">ตามเวลาที่ </w:t>
            </w:r>
            <w:r>
              <w:rPr/>
              <w:t xml:space="preserve">USAID </w:t>
            </w:r>
            <w:r>
              <w:rPr/>
              <w:t>กำหนด ตามแบบฟอร์มที่กำหนดเพื่อสะดวกต่อการพิจารณาของผู้ประเมิน</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usaid.gov/</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7.2 </w:t>
            </w:r>
            <w:r>
              <w:rPr/>
              <w:t xml:space="preserve">ทุนวิจัย </w:t>
            </w:r>
            <w:r>
              <w:rPr/>
              <w:t xml:space="preserve">International Human Assistance Programme: IHAP **************************** </w:t>
            </w:r>
            <w:r>
              <w:rPr/>
              <w:t xml:space="preserve">ภายใต้ </w:t>
            </w:r>
            <w:r>
              <w:rPr/>
              <w:t>USAID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ทางด้าน  </w:t>
            </w:r>
          </w:p>
          <w:p>
            <w:pPr>
              <w:pStyle w:val="Normal"/>
              <w:rPr/>
            </w:pPr>
            <w:r>
              <w:rPr/>
              <w:t xml:space="preserve">1. Human Resource Development </w:t>
            </w:r>
          </w:p>
          <w:p>
            <w:pPr>
              <w:pStyle w:val="Normal"/>
              <w:rPr/>
            </w:pPr>
            <w:r>
              <w:rPr/>
              <w:t xml:space="preserve">2. Health Education </w:t>
            </w:r>
          </w:p>
          <w:p>
            <w:pPr>
              <w:pStyle w:val="Normal"/>
              <w:rPr/>
            </w:pPr>
            <w:r>
              <w:rPr/>
              <w:t xml:space="preserve">3. Computer </w:t>
            </w:r>
          </w:p>
          <w:p>
            <w:pPr>
              <w:pStyle w:val="Normal"/>
              <w:rPr/>
            </w:pPr>
            <w:r>
              <w:rPr/>
              <w:t>4. Telecommunication</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usaid.gov/</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8.National Institute on Drug Abuse (U.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ในสาขาป้องกันสารเสพติด</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National Institute on Drug Abuse Office of Science Policy and Communications, Public Information and Liaison Branch 6001 Executive Boulevard Room 5213, MSC 9561 Bethesda, Maryland 20892-9561 For phone Inquiries: 301-443-1124</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drugabuse.gov/fundin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9.Center for Disease Control and Prevention (U.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ในสาขาป้องกันและควบคุมโรค สุขภาพและสาธารณสุข</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1600 Clifton Road Atlanta, GA 30329-4027 USA  800-CDC-INFO (800-232-4636), TTY: 888-232-6348</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cdc.gov/</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0.National Institutes of Health (NIH-U.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ในสาขาสุขภาพและสาธารณสุข</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National Institutes of Health (NIH), 9000 Rockville Pike, Bethesda, Maryland 20892 Toll-free: 1-866-504-9552 Phone: 301-402-7469</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grants.nih.gov/grants/guide/index.html</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1.National Institute of Allergy and Infectious Diseases (NIAID-U.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ในสาขาสุขภาพด้านภูมิแพ้และการติดเชื้อ</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5601 Fishers Lane, MSC 9806 Bethesda, MD 20892-9806 For deliveries use Rockville, MD 20852 United States of America Phone: 301-402-1663 Fax: 301-402-0120 Email: niaidnews@niaid.nih.gov</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niaid.nih.gov/researchfunding/ann/Pages/opps.aspx</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2.Grants.gov (U.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ผ่านออนไลน์เท่านั้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grants.gov/web/grants/home.html</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3.Grand Challenges Canad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MaRS Centre, South Tower 101 College Street, Suite 406 Toronto, ON, M5G 1L7 Canada T 416.673.6568 F 416.978.6826 E info@grandchallenges.ca</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grandchallenges.ca/</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4.Canadian International Development Agency: CIDA (Canad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ในสาขา </w:t>
            </w:r>
            <w:r>
              <w:rPr/>
              <w:t>Socio - economic development, rural development, natural resource managemen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international.gc.ca/</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5.National Research Council (Canad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nrc-cnrc.gc.ca/eng/index.html</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6.National Scientific and Technical Research Council (Argentin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วิทยาศาสตร์และเทคโนโลยีแต่เน้นการทำวิจัยร่วมแบบแลกเปลี่ยนความรู้ของนักวิจัยเครือข่าย</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conicet.gov.ar/</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7.National Council of Technological and Scientific Development (CNPq - Brazil)</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วิทยาศาสตร์และเทคโนโลยีแต่เน้นการทำวิจัยร่วมแบบแลกเปลี่ยนความรู้ของนักวิจัยเครือข่าย</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cnpq.br/</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8. National Commission for Scientific and Technological Research (Comisión Nacional de Investigación Científica y Tecnológica: CONICYT - Chil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สนับสนุนการวิจัยทุกสาขาวิทยาศาสตร์และเทคโนโลยีแต่เน้นการทำวิจัยร่วมแบบแลกเปลี่ยนความรู้ของนักวิจัยเครือข่าย</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23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ติดต่อขอรับทุนผ่าน กรมความร่วมมือระหว่างประเทศ ถนนแจ้งวัฒนะ แขวงทุ่งสองห้อง เขตหลักสี่ กรุงเทพฯ ๑๐๒๑๐ โทร</w:t>
            </w:r>
            <w:r>
              <w:rPr>
                <w:lang w:val="es-ES"/>
              </w:rPr>
              <w:t xml:space="preserve">. </w:t>
            </w:r>
            <w:r>
              <w:rPr>
                <w:lang w:val="es-ES"/>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lang w:val="es-ES"/>
              </w:rPr>
              <w:t>.</w:t>
            </w:r>
            <w:r>
              <w:rPr>
                <w:lang w:val="es-ES"/>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นักวิจัยที่สนใจ สามารถรับข้อมูลเพิ่มเติมการขอรับทุนหรือร่วมการวิจัยได้ที่ </w:t>
            </w:r>
            <w:r>
              <w:rPr>
                <w:lang w:val="es-ES"/>
              </w:rPr>
              <w:t>URL:http://www.conicyt.cl/</w:t>
            </w:r>
          </w:p>
        </w:tc>
      </w:tr>
    </w:tbl>
    <w:p>
      <w:pPr>
        <w:pStyle w:val="Normal"/>
        <w:rPr/>
      </w:pPr>
      <w:r>
        <w:rPr/>
        <w:t>**************************</w:t>
      </w:r>
      <w:r>
        <w:rPr/>
        <w:t>องค์กรต่างประเทศฝ่ายรัฐแถบยุโรปและรัสเซีย</w:t>
      </w:r>
      <w:r>
        <w:rPr/>
        <w:t>**************************</w:t>
      </w:r>
    </w:p>
    <w:tbl>
      <w:tblPr>
        <w:tblW w:w="8882" w:type="dxa"/>
        <w:jc w:val="left"/>
        <w:tblInd w:w="-113" w:type="dxa"/>
        <w:tblLayout w:type="fixed"/>
        <w:tblCellMar>
          <w:top w:w="0" w:type="dxa"/>
          <w:left w:w="108" w:type="dxa"/>
          <w:bottom w:w="0" w:type="dxa"/>
          <w:right w:w="108" w:type="dxa"/>
        </w:tblCellMar>
      </w:tblPr>
      <w:tblGrid>
        <w:gridCol w:w="1862"/>
        <w:gridCol w:w="1536"/>
        <w:gridCol w:w="1979"/>
        <w:gridCol w:w="3505"/>
      </w:tblGrid>
      <w:tr>
        <w:trPr>
          <w:tblHeader w:val="true"/>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ขอบข่าย แนวประเด็น และสาขาการวิจัย</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ลักษณะทุน เงื่อนไข และวิธีการ</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วงเวลาในการประกาศขอทุน</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องทางติดต่อ</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9.European Union (EU)</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50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ผ่านออนไลน์เท่านั้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นักวิจัยที่สนใจ สามารถรับข้อมูลเพิ่มเติมการขอรับทุนหรือร่วมการวิจัยได้ที่ </w:t>
            </w:r>
            <w:r>
              <w:rPr>
                <w:lang w:val="es-ES"/>
              </w:rPr>
              <w:t>URL:http://ec.europa.eu/contracts_grants/grants_en.htm, http://europa.eu/about-eu/funding-grants/index_en.htm</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30.Horizon 2020 (EU)</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50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ผ่านออนไลน์เท่านั้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นักวิจัยที่สนใจ สามารถรับข้อมูลเพิ่มเติมการขอรับทุนหรือร่วมการวิจัยได้ที่ </w:t>
            </w:r>
            <w:r>
              <w:rPr>
                <w:lang w:val="es-ES"/>
              </w:rPr>
              <w:t>URL:http://ec.europa.eu/research/participants/portal/desktop/en/opportunities/index.html</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31.European Research Council (EU)</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50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ติดต่อขอรับทุนผ่าน กรมความร่วมมือระหว่างประเทศ ถนนแจ้งวัฒนะ แขวงทุ่งสองห้อง เขตหลักสี่ กรุงเทพฯ ๑๐๒๑๐ โทร</w:t>
            </w:r>
            <w:r>
              <w:rPr>
                <w:lang w:val="es-ES"/>
              </w:rPr>
              <w:t xml:space="preserve">. </w:t>
            </w:r>
            <w:r>
              <w:rPr>
                <w:lang w:val="es-ES"/>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lang w:val="es-ES"/>
              </w:rPr>
              <w:t>.</w:t>
            </w:r>
            <w:r>
              <w:rPr>
                <w:lang w:val="es-ES"/>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นักวิจัยที่สนใจ สามารถรับข้อมูลเพิ่มเติมการขอรับทุนหรือร่วมการวิจัยได้ที่ </w:t>
            </w:r>
            <w:r>
              <w:rPr>
                <w:lang w:val="es-ES"/>
              </w:rPr>
              <w:t>URL:http://erc.europa.eu/</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2. UK Research Councils ( U.K.)</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rcuk.ac.uk/</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3.Russian Foundation for Basic Research (Russia)</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rfbr.ru/rffi/en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4.National Research Council (Consiglio Nazionale delle Ricerche: CNR-Italy)</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cnr.it/sitocnr/Englishversion/Englishversion.html</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5.Netherlands Organization for Scientific Research (Netherland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วิทยาศาสตร์แต่เน้นการทำวิจัยร่วมแบบแลกเปลี่ยนความรู้ของนักวิจัยเครือข่าย</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nwo.nl/</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6.Spanish National Research Council (Spain)</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csic.es/</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7.French National Research Agency: ANR (France‎)</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agence-nationale-recherche.fr/</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8.Austrian Research Promotion Agency (Austria)</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ffg.at/en/</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9.Irish Research Council (Irela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research.ie/</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0.Scientific and Technological Research Council of Turkey</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วิทยาศาสตร์และเทคโนโลยีแต่เน้นการทำวิจัยร่วมแบบแลกเปลี่ยนความรู้ของนักวิจัยเครือข่าย</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tubitak.gov.tr/</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41.Israel Science Foundation: ISF (Israel)</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วิทยาศาสตร์แต่เน้นการทำวิจัยร่วมแบบแลกเปลี่ยนความรู้ของนักวิจัยเครือข่าย</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50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ติดต่อขอรับทุนผ่าน กรมความร่วมมือระหว่างประเทศ ถนนแจ้งวัฒนะ แขวงทุ่งสองห้อง เขตหลักสี่ กรุงเทพฯ ๑๐๒๑๐ โทร</w:t>
            </w:r>
            <w:r>
              <w:rPr>
                <w:lang w:val="es-ES"/>
              </w:rPr>
              <w:t xml:space="preserve">. </w:t>
            </w:r>
            <w:r>
              <w:rPr>
                <w:lang w:val="es-ES"/>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lang w:val="es-ES"/>
              </w:rPr>
              <w:t>.</w:t>
            </w:r>
            <w:r>
              <w:rPr>
                <w:lang w:val="es-ES"/>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นักวิจัยที่สนใจ สามารถรับข้อมูลเพิ่มเติมการขอรับทุนหรือร่วมการวิจัยได้ที่ </w:t>
            </w:r>
            <w:r>
              <w:rPr>
                <w:lang w:val="es-ES"/>
              </w:rPr>
              <w:t>URL:http://www.isf.org.il/english/</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s-ES"/>
              </w:rPr>
              <w:t>42.Research Council of Norway (</w:t>
            </w:r>
            <w:r>
              <w:rPr>
                <w:lang w:val="es-ES"/>
              </w:rPr>
              <w:t xml:space="preserve">เดิม </w:t>
            </w:r>
            <w:r>
              <w:rPr>
                <w:lang w:val="es-ES"/>
              </w:rPr>
              <w:t>- Royal Norwegian Council for Scientific and Industrial Research)</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ในสาขา </w:t>
            </w:r>
            <w:r>
              <w:rPr/>
              <w:t>science and technology, industry, agriculture, medic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The Research Council of Norway P.O Box 564 N-1327 Lysaker, Norway Visiting address: Drammensveien 288, 0283 Oslo E-mail: post@forskningsradet.no Telephone: +47 22 03 70 00</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นักวิจัยที่สนใจ สามารถรับข้อมูลเพิ่มเติมการขอรับทุนหรือร่วมการวิจัยได้ที่ </w:t>
            </w:r>
            <w:r>
              <w:rPr>
                <w:lang w:val="es-ES"/>
              </w:rPr>
              <w:t>URL:http://www.forskningsradet.no/</w:t>
            </w:r>
          </w:p>
        </w:tc>
      </w:tr>
    </w:tbl>
    <w:p>
      <w:pPr>
        <w:pStyle w:val="Normal"/>
        <w:rPr/>
      </w:pPr>
      <w:r>
        <w:rPr/>
        <w:t>***************************</w:t>
      </w:r>
      <w:r>
        <w:rPr/>
        <w:t>องค์กรต่างประเทศฝ่ายรัฐแถบออสเตรเลีย</w:t>
      </w:r>
      <w:r>
        <w:rPr/>
        <w:t>*****************************</w:t>
      </w:r>
    </w:p>
    <w:tbl>
      <w:tblPr>
        <w:tblW w:w="8882" w:type="dxa"/>
        <w:jc w:val="left"/>
        <w:tblInd w:w="-113" w:type="dxa"/>
        <w:tblLayout w:type="fixed"/>
        <w:tblCellMar>
          <w:top w:w="0" w:type="dxa"/>
          <w:left w:w="108" w:type="dxa"/>
          <w:bottom w:w="0" w:type="dxa"/>
          <w:right w:w="108" w:type="dxa"/>
        </w:tblCellMar>
      </w:tblPr>
      <w:tblGrid>
        <w:gridCol w:w="1916"/>
        <w:gridCol w:w="1612"/>
        <w:gridCol w:w="2076"/>
        <w:gridCol w:w="3278"/>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ขอบข่าย แนวประเด็น และสาขาการวิจัย</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ลักษณะทุน เงื่อนไข และวิธีการ</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วงเวลาในการประกาศขอทุน</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องทางติดต่อ</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43.Australian Research Council (Australia)</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7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ติดต่อขอรับทุนผ่าน กรมความร่วมมือระหว่างประเทศ ถนนแจ้งวัฒนะ แขวงทุ่งสองห้อง เขตหลักสี่ กรุงเทพฯ ๑๐๒๑๐ โทร</w:t>
            </w:r>
            <w:r>
              <w:rPr>
                <w:lang w:val="es-ES"/>
              </w:rPr>
              <w:t xml:space="preserve">. </w:t>
            </w:r>
            <w:r>
              <w:rPr>
                <w:lang w:val="es-ES"/>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lang w:val="es-ES"/>
              </w:rPr>
              <w:t>.</w:t>
            </w:r>
            <w:r>
              <w:rPr>
                <w:lang w:val="es-ES"/>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นักวิจัยที่สนใจ สามารถรับข้อมูลเพิ่มเติมการขอรับทุนหรือร่วมการวิจัยได้ที่ </w:t>
            </w:r>
            <w:r>
              <w:rPr>
                <w:lang w:val="es-ES"/>
              </w:rPr>
              <w:t>URL:http://www.arc.gov.au/</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4.National Health and Medical Research Council of Australia</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 </w:t>
            </w:r>
            <w:r>
              <w:rPr/>
              <w:t xml:space="preserve">Postgraduate Research Scholarships in Australia </w:t>
            </w:r>
            <w:r>
              <w:rPr/>
              <w:t xml:space="preserve">ระยะเวลา </w:t>
            </w:r>
            <w:r>
              <w:rPr/>
              <w:t xml:space="preserve">3 </w:t>
            </w:r>
            <w:r>
              <w:rPr/>
              <w:t xml:space="preserve">ปี ในสาขา </w:t>
            </w:r>
            <w:r>
              <w:rPr/>
              <w:t>Health and Medical Scienc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The Secretary National Health and Medical Research Council P.O. Box 100 Woden ACT 2606, AUSTRALIA</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s://www.nhmrc.gov.au/</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5.National Research Council of New Zealand</w:t>
            </w:r>
          </w:p>
          <w:p>
            <w:pPr>
              <w:pStyle w:val="Normal"/>
              <w:rPr/>
            </w:pPr>
            <w:r>
              <w:rPr/>
              <w:t xml:space="preserve">45.1 </w:t>
            </w:r>
            <w:r>
              <w:rPr/>
              <w:t xml:space="preserve">ทุนวิจัย </w:t>
            </w:r>
            <w:r>
              <w:rPr/>
              <w:t>Health Research Council of New Zealand</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ในสาขา </w:t>
            </w:r>
            <w:r>
              <w:rPr/>
              <w:t>healt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PO Box 5541, Wellesley Street, Auckland 1141, NEW ZEALAND</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hrc.govt.nz/</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45.2 </w:t>
            </w:r>
            <w:r>
              <w:rPr/>
              <w:t xml:space="preserve">ทุนวิจัย </w:t>
            </w:r>
            <w:r>
              <w:rPr/>
              <w:t>Foundation for Research, Science &amp; Technology (</w:t>
            </w:r>
            <w:r>
              <w:rPr/>
              <w:t>เดิม</w:t>
            </w:r>
            <w:r>
              <w:rPr/>
              <w:t>-National Research Advisory Counc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ในสาขา </w:t>
            </w:r>
            <w:r>
              <w:rPr/>
              <w:t>agriculture fisheries, industry sciences, social welfar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Foundation for Research, Science &amp; Technology, P.O. Box 12-240 Wellington, NEW ZEALAND</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frst.govt.nz/</w:t>
            </w:r>
          </w:p>
        </w:tc>
      </w:tr>
    </w:tbl>
    <w:p>
      <w:pPr>
        <w:pStyle w:val="Normal"/>
        <w:rPr/>
      </w:pPr>
      <w:r>
        <w:rPr/>
        <w:t>*****************************</w:t>
      </w:r>
      <w:r>
        <w:rPr/>
        <w:t>องค์กรต่างประเทศฝ่ายรัฐแถบแอฟริกา</w:t>
      </w:r>
      <w:r>
        <w:rPr/>
        <w:t>******************************</w:t>
      </w:r>
    </w:p>
    <w:tbl>
      <w:tblPr>
        <w:tblW w:w="8882" w:type="dxa"/>
        <w:jc w:val="left"/>
        <w:tblInd w:w="-113" w:type="dxa"/>
        <w:tblLayout w:type="fixed"/>
        <w:tblCellMar>
          <w:top w:w="0" w:type="dxa"/>
          <w:left w:w="108" w:type="dxa"/>
          <w:bottom w:w="0" w:type="dxa"/>
          <w:right w:w="108" w:type="dxa"/>
        </w:tblCellMar>
      </w:tblPr>
      <w:tblGrid>
        <w:gridCol w:w="1916"/>
        <w:gridCol w:w="1612"/>
        <w:gridCol w:w="2076"/>
        <w:gridCol w:w="3278"/>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ขอบข่าย แนวประเด็น และสาขาการวิจัย</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ลักษณะทุน เงื่อนไข และวิธีการ</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วงเวลาในการประกาศขอทุน</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องทางติดต่อ</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6.National Research Foundation of South Africa</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nrf.ac.za/</w:t>
            </w:r>
          </w:p>
        </w:tc>
      </w:tr>
    </w:tbl>
    <w:p>
      <w:pPr>
        <w:pStyle w:val="Normal"/>
        <w:rPr/>
      </w:pPr>
      <w:r>
        <w:rPr/>
        <w:t>*****************************</w:t>
      </w:r>
      <w:r>
        <w:rPr/>
        <w:t>องค์กรต่างประเทศฝ่ายรัฐแถบเอเซียกลาง</w:t>
      </w:r>
      <w:r>
        <w:rPr/>
        <w:t>****************************</w:t>
      </w:r>
    </w:p>
    <w:tbl>
      <w:tblPr>
        <w:tblW w:w="8882" w:type="dxa"/>
        <w:jc w:val="left"/>
        <w:tblInd w:w="-113" w:type="dxa"/>
        <w:tblLayout w:type="fixed"/>
        <w:tblCellMar>
          <w:top w:w="0" w:type="dxa"/>
          <w:left w:w="108" w:type="dxa"/>
          <w:bottom w:w="0" w:type="dxa"/>
          <w:right w:w="108" w:type="dxa"/>
        </w:tblCellMar>
      </w:tblPr>
      <w:tblGrid>
        <w:gridCol w:w="1916"/>
        <w:gridCol w:w="1612"/>
        <w:gridCol w:w="2076"/>
        <w:gridCol w:w="3278"/>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ขอบข่าย แนวประเด็น และสาขาการวิจัย</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ลักษณะทุน เงื่อนไข และวิธีการ</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วงเวลาในการประกาศขอทุน</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องทางติดต่อ</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7.King Abdulaziz City for Science and Technology: KACST (Saudi Arabia)</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วิทยาศาสตร์และเทคโนโลยีแต่เน้นการทำวิจัยร่วมแบบแลกเปลี่ยนความรู้ของนักวิจัยเครือข่าย</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kacst.edu.sa/en/Pages/default.aspx</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8.Qatar National Research Fund (Qat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กสาขาแต่เน้นการทำวิจัยร่วมแบบแลกเปลี่ยนความรู้ของนักวิจัยเครือข่าย</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qnrf.org/en-us/</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49.</w:t>
            </w:r>
            <w:r>
              <w:rPr/>
              <w:t>องค์กรต่างประเทศฝ่ายรัฐ</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ตามสาขา</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 xml:space="preserve">องค์กรต่างประเทศ </w:t>
            </w:r>
            <w:r>
              <w:rPr/>
              <w:t>หรือ</w:t>
            </w: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 xml:space="preserve">URL: (search </w:t>
            </w:r>
            <w:r>
              <w:rPr/>
              <w:t>ชื่อองค์กรต่างประเทศ</w:t>
            </w:r>
            <w:r>
              <w:rPr/>
              <w:t>)</w:t>
            </w:r>
          </w:p>
        </w:tc>
      </w:tr>
    </w:tbl>
    <w:p>
      <w:pPr>
        <w:pStyle w:val="Normal"/>
        <w:rPr/>
      </w:pPr>
      <w:r>
        <w:rPr/>
        <w:t>*****</w:t>
      </w:r>
      <w:r>
        <w:rPr/>
        <w:t>องค์กรระหว่างประเทศ</w:t>
      </w:r>
      <w:r>
        <w:rPr/>
        <w:t>*****</w:t>
      </w:r>
    </w:p>
    <w:tbl>
      <w:tblPr>
        <w:tblW w:w="8882" w:type="dxa"/>
        <w:jc w:val="left"/>
        <w:tblInd w:w="-113" w:type="dxa"/>
        <w:tblLayout w:type="fixed"/>
        <w:tblCellMar>
          <w:top w:w="0" w:type="dxa"/>
          <w:left w:w="108" w:type="dxa"/>
          <w:bottom w:w="0" w:type="dxa"/>
          <w:right w:w="108" w:type="dxa"/>
        </w:tblCellMar>
      </w:tblPr>
      <w:tblGrid>
        <w:gridCol w:w="2241"/>
        <w:gridCol w:w="1560"/>
        <w:gridCol w:w="1992"/>
        <w:gridCol w:w="3089"/>
      </w:tblGrid>
      <w:tr>
        <w:trPr>
          <w:tblHeader w:val="true"/>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ขอบข่าย แนวประเด็น และสาขาการวิจัย</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ลักษณะทุน เงื่อนไข และวิธีการ</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วงเวลาในการประกาศขอทุน</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Pr>
              <w:t>ช่องทางติดต่อ</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World Health Organization (WHO)</w:t>
            </w:r>
          </w:p>
          <w:p>
            <w:pPr>
              <w:pStyle w:val="Normal"/>
              <w:rPr/>
            </w:pPr>
            <w:r>
              <w:rPr/>
              <w:t xml:space="preserve">1.1 </w:t>
            </w:r>
            <w:r>
              <w:rPr/>
              <w:t xml:space="preserve">ทุนวิจัย </w:t>
            </w:r>
            <w:r>
              <w:rPr/>
              <w:t>WHO (Department of Mental Health and Substance Abuse)</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ทางด้าน </w:t>
            </w:r>
            <w:r>
              <w:rPr/>
              <w:t>Primary health care, water supply, sanitation, nutrition, maternal and child care, family planning, immunization, communicable diseases control, health education, mental health, drug policies and management, pharmaceticals and biologicals studies, epidemiological surveillance, malaria control, cancer, cardiovascular diseases control, environmental health management, health manpower planning and managemen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 xml:space="preserve">WHO/Thailand </w:t>
            </w:r>
            <w:r>
              <w:rPr/>
              <w:t xml:space="preserve">กระทรวงสาธารณสุข หรือ </w:t>
            </w:r>
            <w:r>
              <w:rPr/>
              <w:t>WHO/GENEVA 1211 Geneva 27, SWITZERLAND</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who.int/en</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2 </w:t>
            </w:r>
            <w:r>
              <w:rPr/>
              <w:t xml:space="preserve">ทุน </w:t>
            </w:r>
            <w:r>
              <w:rPr/>
              <w:t xml:space="preserve">WHO </w:t>
            </w:r>
            <w:r>
              <w:rPr/>
              <w:t>ผ่านกระทรวงสาธารณสุข</w:t>
            </w:r>
            <w:r>
              <w:rPr/>
              <w:t xml:space="preserve">**************************** </w:t>
            </w:r>
            <w:r>
              <w:rPr/>
              <w:t xml:space="preserve">ภายใต้ </w:t>
            </w:r>
            <w:r>
              <w:rPr/>
              <w:t>WHO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งเสริมและสนับสนุนการพัฒนางานด้านการแพทย์และสาธารณสุข โดยให้การสนับสนุนการวิจัย และทุนศึกษาดูงาน แบ่งเป็น </w:t>
            </w:r>
            <w:r>
              <w:rPr/>
              <w:t xml:space="preserve">4 </w:t>
            </w:r>
            <w:r>
              <w:rPr/>
              <w:t xml:space="preserve">แผนงาน ดังนี้ </w:t>
            </w:r>
          </w:p>
          <w:p>
            <w:pPr>
              <w:pStyle w:val="Normal"/>
              <w:rPr/>
            </w:pPr>
            <w:r>
              <w:rPr/>
              <w:t xml:space="preserve">1. </w:t>
            </w:r>
            <w:r>
              <w:rPr/>
              <w:t xml:space="preserve">แผนงานการพัฒนาระบบสาธารณสุข </w:t>
            </w:r>
            <w:r>
              <w:rPr/>
              <w:t xml:space="preserve">(Health System Development) </w:t>
            </w:r>
          </w:p>
          <w:p>
            <w:pPr>
              <w:pStyle w:val="Normal"/>
              <w:rPr/>
            </w:pPr>
            <w:r>
              <w:rPr/>
              <w:t xml:space="preserve">2. </w:t>
            </w:r>
            <w:r>
              <w:rPr/>
              <w:t xml:space="preserve">แผนงานโครงการสนับสนุนด้านสาธารณสุข </w:t>
            </w:r>
            <w:r>
              <w:rPr/>
              <w:t xml:space="preserve">(Support Programme) </w:t>
            </w:r>
          </w:p>
          <w:p>
            <w:pPr>
              <w:pStyle w:val="Normal"/>
              <w:rPr/>
            </w:pPr>
            <w:r>
              <w:rPr/>
              <w:t xml:space="preserve">3. </w:t>
            </w:r>
            <w:r>
              <w:rPr/>
              <w:t xml:space="preserve">แผนงานการป้องกันและส่งเสริมสุขภาพ </w:t>
            </w:r>
            <w:r>
              <w:rPr/>
              <w:t xml:space="preserve">(Health Protection and Promotion) </w:t>
            </w:r>
          </w:p>
          <w:p>
            <w:pPr>
              <w:pStyle w:val="Normal"/>
              <w:rPr/>
            </w:pPr>
            <w:r>
              <w:rPr/>
              <w:t xml:space="preserve">4. </w:t>
            </w:r>
            <w:r>
              <w:rPr/>
              <w:t xml:space="preserve">แผนงานการป้องกันและควบคุมโรค </w:t>
            </w:r>
            <w:r>
              <w:rPr/>
              <w:t>(Disease Prevention and Contro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ร่างการวิจัย ตามแบบฟอร์มที่กำหนดเพื่อสะดวกต่อการพิจารณาของผู้ประเมิน แต่ละแผนงานจะสนับสนุนการวิจัยและการอบรมดูงาน โดยสนับสนุนเป็นลักษณะ </w:t>
            </w:r>
            <w:r>
              <w:rPr/>
              <w:t xml:space="preserve">Seed mony </w:t>
            </w:r>
            <w:r>
              <w:rPr/>
              <w:t xml:space="preserve">ผู้สนใจให้จัดส่งรายละเอียดของแต่ละโครงการตามเงื่อนไขที่แต่ละแผนงานกำหนด ซึ่งจะเผยแพร่ให้ทราบเป็นคราว ๆ ไป จำนวน </w:t>
            </w:r>
            <w:r>
              <w:rPr/>
              <w:t xml:space="preserve">20 </w:t>
            </w:r>
            <w:r>
              <w:rPr/>
              <w:t>ชุด</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โดยที่องค์การอนามัยโลกจัดสรรงบประมาณผ่านกรทรวงสาธารณสุข ให้แผนงานต่าง ๆ เป็นวงจร ๆ ละ </w:t>
            </w:r>
            <w:r>
              <w:rPr/>
              <w:t xml:space="preserve">2 </w:t>
            </w:r>
            <w:r>
              <w:rPr/>
              <w:t>ปี โดยเริ่มในปีศักราชที่เป็นเลขคู่ ดังนั้นโดยทั่วไประยะเวลาในการเสนอขอทุน จึงเริ่มตั้งแต่เดือนมกราคมของปีแรก จนถึงเดือนสิงหาคมของปีที่สองในวงจรงบประมาณนั้น ๆ แต่อย่างไรก็ตามแผนงานต่าง ๆ อาจกำหนดระยะเวลาการเสนอขอทุนเฉพาะแต่ละแผนงาน ดังนั้นการเสนอขอทุนให้เป็นไปตามกำหนดเวลาที่แต่ละแผนงานกำหนดเป็นสำคัญ</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ลขานุการคณะทำงานประสานแผนงาน สำนักงานเลขานุการ </w:t>
            </w:r>
            <w:r>
              <w:rPr/>
              <w:t xml:space="preserve">PICT </w:t>
            </w:r>
            <w:r>
              <w:rPr/>
              <w:t xml:space="preserve">สำนักการสาธารณสุขระหว่างประเทศ กระทรวงสาธารณสุข ถนนติวานนท์ อำเภอเมือง จังหวัดนนทบุรี </w:t>
            </w:r>
            <w:r>
              <w:rPr/>
              <w:t>11000</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who.int/en, http://www.bihmoph.net/</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3 </w:t>
            </w:r>
            <w:r>
              <w:rPr/>
              <w:t xml:space="preserve">ทุน </w:t>
            </w:r>
            <w:r>
              <w:rPr/>
              <w:t xml:space="preserve">WHO </w:t>
            </w:r>
            <w:r>
              <w:rPr/>
              <w:t xml:space="preserve">สนับสนุนการดำเนินเป็นโครงการภายใต้แผนงาน </w:t>
            </w:r>
            <w:r>
              <w:rPr/>
              <w:t xml:space="preserve">THA OCD 001**************************** </w:t>
            </w:r>
            <w:r>
              <w:rPr/>
              <w:t xml:space="preserve">ภายใต้ </w:t>
            </w:r>
            <w:r>
              <w:rPr/>
              <w:t>WHO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การศึกษาวิจัย อันเกี่ยวเนื่องกับโรคติดต่อและไม่ติดต่อ ที่เน้นการประเมินสถานการณ์การเฝ้าระวัง และติดตามโรค การค้นหาปัจจัยเสี่ยงพยาธิวิทยา การกำเนิดโรค กลยุทธ</w:t>
            </w:r>
            <w:r>
              <w:rPr/>
              <w:t>์</w:t>
            </w:r>
            <w:r>
              <w:rPr/>
              <w:t>ในการควบคุมและรักษ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 เพิ่มพูนความรู้และเทคโนโลยีใหม่ ๆ และพัฒนารูปแบบอันนำไปสู่การป้องกัน และควบคุมโรค โครงการที่มีลักษณะของการริเริ่ม</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กระทรวงการต่างประเทศ กระทรวงสาธารณสุข</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who.int/en/</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4 Traditional Medicine THA PHC 002**************************** </w:t>
            </w:r>
            <w:r>
              <w:rPr/>
              <w:t xml:space="preserve">ภายใต้ </w:t>
            </w:r>
            <w:r>
              <w:rPr/>
              <w:t>WHO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งานวิจัยเพื่อพัฒนาการแพทย์แผนไทย</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p>
            <w:pPr>
              <w:pStyle w:val="Normal"/>
              <w:rPr/>
            </w:pPr>
            <w:r>
              <w:rPr/>
              <w:t xml:space="preserve">แบ่งเงินชำระ </w:t>
            </w:r>
            <w:r>
              <w:rPr/>
              <w:t xml:space="preserve">3 </w:t>
            </w:r>
            <w:r>
              <w:rPr/>
              <w:t xml:space="preserve">งวด </w:t>
            </w:r>
          </w:p>
          <w:p>
            <w:pPr>
              <w:pStyle w:val="Normal"/>
              <w:rPr/>
            </w:pPr>
            <w:r>
              <w:rPr/>
              <w:t xml:space="preserve">1. </w:t>
            </w:r>
            <w:r>
              <w:rPr/>
              <w:t xml:space="preserve">เริ่มโครงการ </w:t>
            </w:r>
            <w:r>
              <w:rPr/>
              <w:t xml:space="preserve">60% </w:t>
            </w:r>
          </w:p>
          <w:p>
            <w:pPr>
              <w:pStyle w:val="Normal"/>
              <w:rPr/>
            </w:pPr>
            <w:r>
              <w:rPr/>
              <w:t xml:space="preserve">2. </w:t>
            </w:r>
            <w:r>
              <w:rPr/>
              <w:t xml:space="preserve">เมื่อได้รับ </w:t>
            </w:r>
            <w:r>
              <w:rPr/>
              <w:t xml:space="preserve">midterm report 30% </w:t>
            </w:r>
          </w:p>
          <w:p>
            <w:pPr>
              <w:pStyle w:val="Normal"/>
              <w:rPr/>
            </w:pPr>
            <w:r>
              <w:rPr/>
              <w:t xml:space="preserve">3. </w:t>
            </w:r>
            <w:r>
              <w:rPr/>
              <w:t>เมื่อได้รับ</w:t>
            </w:r>
            <w:r>
              <w:rPr/>
              <w:t>Final report 1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ำนักประสานแผน องค์การอนามัยโลก สำนักงานปลัดกระทรวงสาธารณสุข </w:t>
            </w:r>
            <w:r>
              <w:rPr/>
              <w:t>THA PHC 002</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who.int/en/</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5 </w:t>
            </w:r>
            <w:r>
              <w:rPr/>
              <w:t xml:space="preserve">ทุน </w:t>
            </w:r>
            <w:r>
              <w:rPr/>
              <w:t xml:space="preserve">WHO collaborating centre of for Health Systems Research and Quality Improvement**************************** </w:t>
            </w:r>
            <w:r>
              <w:rPr/>
              <w:t xml:space="preserve">ภายใต้ </w:t>
            </w:r>
            <w:r>
              <w:rPr/>
              <w:t>WHO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งานวิจัยเพื่อประเมินงานวิจัยและคุณภาพระบบสุขภาพ</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สำนักประสานแผน องค์การอนามัยโลก สำนักงานปลัดกระทรวงสาธารณสุข</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hocc.who.int/general_infos.asp</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2.United Nations Children's Fund (UNICEF)</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ในด้าน การพัฒนาคุณภาพชีวิต</w:t>
            </w:r>
            <w:r>
              <w:rPr/>
              <w:t xml:space="preserve">, </w:t>
            </w:r>
            <w:r>
              <w:rPr/>
              <w:t>ด้านการศึกษาสุขภาพอนามัย โภชนาการ และการพัฒนาบริการขั้นพื้นฐานอื่น ๆ</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 xml:space="preserve">UNICEF/Thailand </w:t>
            </w:r>
            <w:r>
              <w:rPr/>
              <w:t>ตู้ ปณ</w:t>
            </w:r>
            <w:r>
              <w:rPr/>
              <w:t xml:space="preserve">. 2-154 </w:t>
            </w:r>
            <w:r>
              <w:rPr/>
              <w:t>กรุงเทพมหานคร</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unicef.org</w:t>
            </w:r>
            <w:r>
              <w:rPr/>
              <w:t>/</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3.United Nations Office on Drugs and Crime (UNODC) [</w:t>
            </w:r>
            <w:r>
              <w:rPr/>
              <w:t xml:space="preserve">เดิม </w:t>
            </w:r>
            <w:r>
              <w:rPr/>
              <w:t>- United Nations Fund for Drug Abuse Control (UNFDAC)]</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ทางด้านยาเสพติดในประเทศไทย</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unodc.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4.United Nations Fund for Population Activities (UNFPA </w:t>
            </w:r>
            <w:r>
              <w:rPr/>
              <w:t xml:space="preserve">เดิมเป็น </w:t>
            </w:r>
            <w:r>
              <w:rPr/>
              <w:t xml:space="preserve">International Committee on Applied Research in Population: ICARP </w:t>
            </w:r>
            <w:r>
              <w:rPr/>
              <w:t>ที่ประเทศต่าง ๆ เป็นสมาชิก เช่น สำนักงานคณะกรรมการวิจัยประยุกต์ด้านประชากรแห่งเอเชีย</w:t>
            </w:r>
            <w:r>
              <w:rPr/>
              <w:t>)</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unfpa.org</w:t>
            </w:r>
            <w:r>
              <w:rPr/>
              <w:t>/</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ในสาขา </w:t>
            </w:r>
            <w:r>
              <w:rPr/>
              <w:t>family planning, communication and education, dynamics, population policies, health care development (</w:t>
            </w:r>
            <w:r>
              <w:rPr/>
              <w:t>แต่เดิมเน้นสาขาประชากรศาสตร์ หรือการวิจัยประยุกต์ทางประชากรศาสตร์</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r>
              <w:rPr/>
              <w:t xml:space="preserve"> </w:t>
            </w:r>
            <w:r>
              <w:rPr/>
              <w:t xml:space="preserve">หรือติดต่อแหล่งทุนโดยตรง </w:t>
            </w:r>
            <w:r>
              <w:rPr/>
              <w:t>United Nations Fund for Population Activities, 220 East 42 ND Street New York, New York 10017, U.S.A. Tel. (213) 297-5242 Fax (212) 297-4951</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unfpa.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5.United Nations Educational Scientific and Cultural Organization (UNESCO)</w:t>
            </w:r>
          </w:p>
          <w:p>
            <w:pPr>
              <w:pStyle w:val="Normal"/>
              <w:rPr/>
            </w:pPr>
            <w:r>
              <w:rPr/>
              <w:t xml:space="preserve">5.1 </w:t>
            </w:r>
            <w:r>
              <w:rPr/>
              <w:t xml:space="preserve">ทุนวิจัย </w:t>
            </w:r>
            <w:r>
              <w:rPr/>
              <w:t>UNESCO</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ในสาขา</w:t>
            </w:r>
          </w:p>
          <w:p>
            <w:pPr>
              <w:pStyle w:val="Normal"/>
              <w:rPr/>
            </w:pPr>
            <w:r>
              <w:rPr/>
              <w:t xml:space="preserve">Education : Curriculum development, science education, teacher training, educational technology, literacy, population education </w:t>
            </w:r>
          </w:p>
          <w:p>
            <w:pPr>
              <w:pStyle w:val="Normal"/>
              <w:rPr/>
            </w:pPr>
            <w:r>
              <w:rPr/>
              <w:t xml:space="preserve">Science : Chemistry of natural products microbiology, engineering and intrumentation, marine sciences </w:t>
            </w:r>
          </w:p>
          <w:p>
            <w:pPr>
              <w:pStyle w:val="Normal"/>
              <w:rPr/>
            </w:pPr>
            <w:r>
              <w:rPr/>
              <w:t xml:space="preserve">Clture : restruction of monuments </w:t>
            </w:r>
          </w:p>
          <w:p>
            <w:pPr>
              <w:pStyle w:val="Normal"/>
              <w:rPr/>
            </w:pPr>
            <w:r>
              <w:rPr/>
              <w:t>Communications : development of a national new agenc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 xml:space="preserve">๐๒ ๒๐๓ ๕๐๐๐ โทรสาร ๐๒ ๑๔๓ ๙๓๒๗ หรือ สำนักงาน </w:t>
            </w:r>
            <w:r>
              <w:rPr/>
              <w:t xml:space="preserve">UNESCO </w:t>
            </w:r>
            <w:r>
              <w:rPr/>
              <w:t xml:space="preserve">ประจำประเทศไทย หรือ </w:t>
            </w:r>
            <w:r>
              <w:rPr/>
              <w:t>UNESCO 1 rue Miollis 75015 Paris, France</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unesco.org/, http://www.unescobkk.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5.2 </w:t>
            </w:r>
            <w:r>
              <w:rPr/>
              <w:t xml:space="preserve">ทุนวิจัย </w:t>
            </w:r>
            <w:r>
              <w:rPr/>
              <w:t xml:space="preserve">International Bureau of Education: IBE **************************** </w:t>
            </w:r>
            <w:r>
              <w:rPr/>
              <w:t xml:space="preserve">ภายใต้ </w:t>
            </w:r>
            <w:r>
              <w:rPr/>
              <w:t>UNESCO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ในสาขาการศึกษ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ibe.unesco.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6.South-East Asia Regional Office (SEARO) [World Health Organization Regional Office for South-East Asia]</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ด้านสาธารณสุ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Regional Office for South-East Asia, World Health House, Indraprastha Estate, Mahatma Gandhi Marg, New Delhi 110 002, India. Telephone: +91-11-23370804, 23370809-11</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searo.who.int/en/</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7.World Bank Group</w:t>
            </w:r>
          </w:p>
          <w:p>
            <w:pPr>
              <w:pStyle w:val="Normal"/>
              <w:rPr/>
            </w:pPr>
            <w:r>
              <w:rPr/>
              <w:t xml:space="preserve">7.1 </w:t>
            </w:r>
            <w:r>
              <w:rPr/>
              <w:t xml:space="preserve">ทุนวิจัย </w:t>
            </w:r>
            <w:r>
              <w:rPr/>
              <w:t>World Bank</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ในสาขา </w:t>
            </w:r>
            <w:r>
              <w:rPr/>
              <w:t>energy, agriculture and rural development, transportation, telecommunications, urban development, industry, education, population, healt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worldbank.org/en/</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7.2 </w:t>
            </w:r>
            <w:r>
              <w:rPr/>
              <w:t xml:space="preserve">ทุนวิจัย </w:t>
            </w:r>
            <w:r>
              <w:rPr/>
              <w:t>International Bank for Reconstruction and Development: IBRD (World Bank)</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ในสาขา </w:t>
            </w:r>
            <w:r>
              <w:rPr/>
              <w:t>energy, agriculture and rural development, transportation, telecommunications, urban development, industry, education, population, healt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worldbank.org/en/about/what-we-do/brief/ibrd</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8.International Center for Research on Women: ICRW</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ให้ทุนทำวิจัยเรื่องสตรีและเอดส์ </w:t>
            </w:r>
            <w:r>
              <w:rPr/>
              <w:t xml:space="preserve">(Women and AIDS) </w:t>
            </w:r>
            <w:r>
              <w:rPr/>
              <w:t xml:space="preserve">เพื่อหาทางลดการเสี่ยงของสตรีต่อการป่วยเป็นโรคเอดส์ โดยวิธีการศึกษา จะเป็นในเชิงปริมาณหรือในเชิงคุณภาพก็ได้ หรืออาจจะประสานงานกับงานวิจัยเชิงปฏิบัติการที่ดำเนินการอยู่แล้ว ทุนนี้มีทั้งหมด </w:t>
            </w:r>
            <w:r>
              <w:rPr/>
              <w:t xml:space="preserve">15 </w:t>
            </w:r>
            <w:r>
              <w:rPr/>
              <w:t xml:space="preserve">ทุน ทุนละประมาณ </w:t>
            </w:r>
            <w:r>
              <w:rPr/>
              <w:t xml:space="preserve">65,000 </w:t>
            </w:r>
            <w:r>
              <w:rPr/>
              <w:t xml:space="preserve">เหรียญสหรัฐมีกำหนดระยะเวลาในการทำวิจัย </w:t>
            </w:r>
            <w:r>
              <w:rPr/>
              <w:t xml:space="preserve">18 </w:t>
            </w:r>
            <w:r>
              <w:rPr/>
              <w:t>เดือน เงินทุนจะรวมถึงเงินเดือน ค่าตอบแทน ค่าที่ปรึกษา ค่าเดินทาง ค่าใช้จ่ายในงานสนาม ค่าวิเคราะห์ข้อมูล ค่าติดต่อ ค่าเอกสาร และค่าใช้จ่ายเบ็ดเตล็ดต่าง ๆ ทุนนี้เน้นให้เฉพาะประเทศที่กำลังพัฒนาเท่านั้น</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Project Manager, Women and AIDS Program, International Center for Research on Women, 1717 Massachusetts Avenue, N.W.Suite 302, Washington, D.C. 20036,  U.S.A.</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www.icrw.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9.International Labour Organization: ILO</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และการฝึกอบรมในสาขา </w:t>
            </w:r>
            <w:r>
              <w:rPr/>
              <w:t>Skills development and training, improvement of working conditions and environmen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ilo.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0.United Nations Industrial Development Organization (UNIDO)</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ในสาขา </w:t>
            </w:r>
            <w:r>
              <w:rPr/>
              <w:t>industry, pharmacolog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unido.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1.United Nations University (UNU)</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ในสาขา </w:t>
            </w:r>
            <w:r>
              <w:rPr/>
              <w:t>Research/train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เสนอโครงร่างการวิจัย ตามแบบฟอร์มที่กำหนดเพื่อสะดวกต่อการพิจารณาของผู้ประเมิน ระยะเวลาในการให้ทุน ประมาณ </w:t>
            </w:r>
            <w:r>
              <w:rPr/>
              <w:t xml:space="preserve">1 </w:t>
            </w:r>
            <w:r>
              <w:rPr/>
              <w:t>ปี</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สถาบันพัฒนาข้าราชการส่วนการศึกษา และฝึกอบรมในต่างประเทศ สำนักงาน ก</w:t>
            </w:r>
            <w:r>
              <w:rPr/>
              <w:t>.</w:t>
            </w:r>
            <w:r>
              <w:rPr/>
              <w:t>พ</w:t>
            </w:r>
            <w:r>
              <w:rPr/>
              <w:t xml:space="preserve">. </w:t>
            </w:r>
            <w:r>
              <w:rPr/>
              <w:t>โทร</w:t>
            </w:r>
            <w:r>
              <w:rPr/>
              <w:t xml:space="preserve">. 281-9453  </w:t>
            </w:r>
            <w:r>
              <w:rPr/>
              <w:t xml:space="preserve">โทรสาร </w:t>
            </w:r>
            <w:r>
              <w:rPr/>
              <w:t>280-3334, 5-53-70 Jingumae Shibuya-ku, Tokyo 150-8925 Japan Tel: +81 3 5467-1212 Fax: +81 3 3499-2828</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unu.edu/</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2.United Nations Development Programme (UNDP-</w:t>
            </w:r>
            <w:r>
              <w:rPr/>
              <w:t>สำนักงานโครงการพัฒนาแห่งสหประชาชาติ</w:t>
            </w:r>
            <w:r>
              <w:rPr/>
              <w:t>)</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สนับสนุนการวิจัยในสาขาการพัฒนา </w:t>
            </w:r>
            <w:r>
              <w:rPr/>
              <w:t xml:space="preserve">Socio Economic Planning </w:t>
            </w:r>
            <w:r>
              <w:rPr/>
              <w:t xml:space="preserve">และ </w:t>
            </w:r>
            <w:r>
              <w:rPr/>
              <w:t>Statistic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URL:http://www.undp.org/</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13.</w:t>
            </w:r>
            <w:r>
              <w:rPr/>
              <w:t>องค์กรระหว่างประเทศ</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สนับสนุนการวิจัยตามสาข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เสนอโครงร่างการวิจัย ตามแบบฟอร์มที่กำหนดเพื่อสะดวกต่อการพิจารณาของผู้ประเมิน</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ประกาศไม่แน่นอน ต้องติดตามการประชาสัมพันธ์เอง</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องค์กรต่างประเทศ หรือติดต่อขอรับทุนผ่าน กรมความร่วมมือระหว่างประเทศ ถนนแจ้งวัฒนะ แขวงทุ่งสองห้อง เขตหลักสี่ กรุงเทพฯ ๑๐๒๑๐ โทร</w:t>
            </w:r>
            <w:r>
              <w:rPr/>
              <w:t xml:space="preserve">. </w:t>
            </w:r>
            <w:r>
              <w:rPr/>
              <w:t>๐๒ ๒๐๓ ๕๐๐๐ โทรสาร ๐๒ ๑๔๓ ๙๓๒๗  หรือ ฝ่ายส่งเสริมการวิจัยกับต่างประเทศ กองการต่างประเทศ สำนักงานคณะกรรมการวิจัยแห่งชาติ ๑๙๖ ถ</w:t>
            </w:r>
            <w:r>
              <w:rPr/>
              <w:t>.</w:t>
            </w:r>
            <w:r>
              <w:rPr/>
              <w:t>พหลโยธิน เขตจตุจักร กรุงเทพมหานคร ๑๐๙๐๐ โทรศัพท์ ๐ ๒๕๖๑ ๒๔๔๕ ต่อ ๔๕๖ และ ๐ ๒๕๗๙ ๒๖๙๐ โทรสาร ๐ ๒๕๖๑ ๓๐๔๙</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นักวิจัยที่สนใจ สามารถรับข้อมูลเพิ่มเติมการขอรับทุนหรือร่วมการวิจัยได้ที่ </w:t>
            </w:r>
            <w:r>
              <w:rPr/>
              <w:t xml:space="preserve">URL: (search </w:t>
            </w:r>
            <w:r>
              <w:rPr/>
              <w:t>ชื่อองค์กรระหว่างประเทศ</w:t>
            </w:r>
            <w:r>
              <w:rPr/>
              <w:t>)</w:t>
            </w:r>
          </w:p>
        </w:tc>
      </w:tr>
    </w:tbl>
    <w:p>
      <w:pPr>
        <w:pStyle w:val="Normal"/>
        <w:rPr/>
      </w:pPr>
      <w:r>
        <w:rPr/>
      </w:r>
    </w:p>
    <w:sectPr>
      <w:headerReference w:type="default" r:id="rId2"/>
      <w:footerReference w:type="default" r:id="rId3"/>
      <w:type w:val="nextPage"/>
      <w:pgSz w:w="11906" w:h="16838"/>
      <w:pgMar w:left="1800" w:right="1440" w:gutter="0" w:header="706" w:top="1440" w:footer="706" w:bottom="144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 SarabunPSK">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349250"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34925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21.8pt;mso-wrap-distance-left:0pt;mso-wrap-distance-right:0pt;mso-wrap-distance-top:0pt;mso-wrap-distance-bottom:0pt;margin-top:0.05pt;mso-position-vertical-relative:text;margin-left:40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349250" cy="276860"/>
              <wp:effectExtent l="0" t="0" r="0" b="0"/>
              <wp:wrapSquare wrapText="largest"/>
              <wp:docPr id="1" name="Frame2"/>
              <a:graphic xmlns:a="http://schemas.openxmlformats.org/drawingml/2006/main">
                <a:graphicData uri="http://schemas.microsoft.com/office/word/2010/wordprocessingShape">
                  <wps:wsp>
                    <wps:cNvSpPr txBox="1"/>
                    <wps:spPr>
                      <a:xfrm>
                        <a:off x="0" y="0"/>
                        <a:ext cx="349250" cy="2768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21.8pt;mso-wrap-distance-left:0pt;mso-wrap-distance-right:0pt;mso-wrap-distance-top:0pt;mso-wrap-distance-bottom:0pt;margin-top:0.05pt;mso-position-vertical-relative:text;margin-left:40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H SarabunPSK" w:hAnsi="TH SarabunPSK" w:eastAsia="MS Mincho;ＭＳ 明朝" w:cs="TH SarabunPSK"/>
      <w:color w:val="auto"/>
      <w:sz w:val="32"/>
      <w:szCs w:val="32"/>
      <w:lang w:val="en-US" w:eastAsia="ja-JP" w:bidi="th-TH"/>
    </w:rPr>
  </w:style>
  <w:style w:type="character" w:styleId="Style14">
    <w:name w:val="แบบอักษรของย่อหน้าเริ่มต้น"/>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Angsana New"/>
      <w:szCs w:val="37"/>
    </w:rPr>
  </w:style>
  <w:style w:type="paragraph" w:styleId="Header">
    <w:name w:val="Header"/>
    <w:basedOn w:val="Normal"/>
    <w:pPr>
      <w:tabs>
        <w:tab w:val="clear" w:pos="720"/>
        <w:tab w:val="center" w:pos="4153" w:leader="none"/>
        <w:tab w:val="right" w:pos="8306" w:leader="none"/>
      </w:tabs>
    </w:pPr>
    <w:rPr>
      <w:rFonts w:cs="Angsana New"/>
      <w:szCs w:val="3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3:25:00Z</dcterms:created>
  <dc:creator>C</dc:creator>
  <dc:description/>
  <dc:language>en-US</dc:language>
  <cp:lastModifiedBy>Corporate Edition</cp:lastModifiedBy>
  <dcterms:modified xsi:type="dcterms:W3CDTF">2015-09-25T03:25:00Z</dcterms:modified>
  <cp:revision>2</cp:revision>
  <dc:subject/>
  <dc:title>ทำเนียบองค์กรหรือแหล่งทุนวิจัยทั้งในและนอกประเทศ (funding-grants)</dc:title>
</cp:coreProperties>
</file>